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pt;margin-top:36pt;width:41.85pt;height:5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4216440" r:id="rId2"/>
        </w:objec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17.6pt;width:402.25pt;height:52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8373467" r:id="rId4"/>
        </w:object>
      </w:r>
      <w:r>
        <w:rPr>
          <w:b/>
          <w:color w:val="000000"/>
          <w:sz w:val="32"/>
        </w:rPr>
        <w:t xml:space="preserve">        </w: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036ª SESSÃO ORDINÁRIA 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32"/>
        </w:rPr>
        <w:t xml:space="preserve">ORDEM DO DIA  </w:t>
      </w:r>
    </w:p>
    <w:p>
      <w:pPr>
        <w:pStyle w:val="Normal"/>
        <w:jc w:val="center"/>
        <w:rPr>
          <w:bCs/>
          <w:color w:val="000000"/>
          <w:sz w:val="26"/>
        </w:rPr>
      </w:pPr>
      <w:r>
        <w:rPr>
          <w:bCs/>
          <w:color w:val="000000"/>
          <w:sz w:val="26"/>
        </w:rPr>
        <w:t>------------------------------------------------------------------------</w:t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2 DE MAI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- FEIR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PROPOSIÇÃO Nº 028/0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COMPLEMENTAR Nº 110/0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OBJETIVA INSTITUIR A REGIÃO METROPOLITANA DE CASCAVE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PROPOSIÇÃO Nº 059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COMPLEMENTAR Nº 688/0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ISPÕE SOBRE O FUNCIONAMENTO DAS REGIÕES METROPOLITANAS DO ESTADO DO PARANÁ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PROPOSIÇÃO Nº 019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013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LEXANDRE KHUR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ISPÕE SOBRE A CRIAÇÃO E IMPLANTAÇÃO DO ÍNDICE PARANAENSE DE RESPONSABILIDADE SOCIAL – IPR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723/0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FRANCISCO BÜHRE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PROIBIÇÃO DA INTERRUPÇÃO NO FORNECIMENTO DE ENERGIA ELÉTRICA AOS CONSUMIDORES RESIDENCIAIS EM INADIMPLÊNCIA NO ESTADO DO PARANÁ NAS DATAS QUE ESPECIFICA E NORMATIZA A SUSPENSÃO NAS SEGUINTES CONDIÇÕ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543/0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VANDERLEI IENSE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LEI Nº 8.852 DE 27 DE JULHO DE 1988, QUE PROÍBE FUMAR EM RECINTOS FECHADOS E DÁ OUTRAS PROVIDÊNCIAS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S.P.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S DE PLENÁRIO COM PARECER FAVORÁVEL DA C.C.J. À EMENDA Nº 03 E PREJUDICADAS AS EMENDAS Nº 01 E 02 NA FORMA DO SUBSTITUTIVO GERA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S APROVADAS EM SEGUNDA DISCUSSÃ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040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S DEPUTADOS NATÁLIO STICA E HERMAS BRANDÃO.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DISPÕE SOBRE A CASSAÇÃO DA INSCRIÇÃO NO CADASTRO DE CONTRIBUINTES DO ICMS, DO ESTABELECIMENTO QUE COMERCIALIZAR, NA FORMA ESPECÍFICA, COMBUSTÍVEIS EM DESACORDO COM O ÓRGÃO REGULADOR COMPETENTE (COMBUSTÍVEL ADULTERADO), CONFORME ESPECIFICA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C.F. E C.A.I.C.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F.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E PLENÁRIO COM PARECER FAVORÁVE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S APROVADAS EM SEGUNDA DISCUSSÃ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09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FUNDO DE PRESERVAÇÃO DO PARQUE ESTADUAL DE VILA VELHA – FUNPREVIV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C. E C.E.M.A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14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8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A TRANSFERÊNCIA DE RECURSOS PROVENIENTES DO SUPERÁVIT FINANCEIRO DO DEPARTAMENTO DE TRÂNSITO DO PARANÁ – DETRAN, PARA O ORÇAMENTO PRÓPRIO DO DEPARTAMENTO DE ESTRADAS DE RODAGEM – DE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MODIFICATIVA DA C.C.J. E ADITIVA DA C.F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13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NO CALENDÁRIO OFICIAL DO ESTADO O DIA DA ÁGUA A SER COMEMORADO NO DIA 22 DE MARÇ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sectPr>
      <w:type w:val="nextPage"/>
      <w:pgSz w:w="12240" w:h="15840"/>
      <w:pgMar w:left="2268" w:right="1134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13:21:00Z</dcterms:created>
  <dc:creator>Assembleia Legislativa do Estado do Parana</dc:creator>
  <dc:description/>
  <dc:language>en-US</dc:language>
  <cp:lastModifiedBy>ASSEMBLEIA LEGISLATIVA</cp:lastModifiedBy>
  <dcterms:modified xsi:type="dcterms:W3CDTF">2005-05-01T13:21:00Z</dcterms:modified>
  <cp:revision>3</cp:revision>
  <dc:subject/>
  <dc:title/>
</cp:coreProperties>
</file>