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411356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6648290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5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POLÍTICA DE TURISMO DO PARANÁ, QUE SE CONSTITUI EM UM CONJUNTO DE ESTRATÉGIAS E PRIORIDADES QUE ORIENTAM O DESENVOLVIMENTO SUSTENTÁVEL DO TURISMO NO ESTADO DO PARANÁ, INTEGRANDO SUA POLÍTICA ECONÔMICA, DE FORMA PLANEJADA E ORGANIZADA, CONSOLIDANDO-O COMO DESTINO TURÍSTICO E PROPORCIONANDO A INCLUSÃO SOCIAL DE SUA POPULAÇ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8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SISALON – SISTEMA INTEGRADO DE SAÚDE DE LONDRINA, COM SEDE E FORO NO MUNICÍPIO DE LONDRIN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MIGOS DA LOCALIDADE DE SÃO PEDRO DO CAPIURU – AMSPC, COM SEDE E FORO NO MUNICÍPIO DE RIO BRANCO DO SUL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0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JETOS ANEXOS Nºs. 042/08 E 33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PARA OBTENÇÃO DA SEGUNDA VIA DE DOCUMENTOS NA FORMA QUE MENCIO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F..</w:t>
      </w:r>
    </w:p>
    <w:p>
      <w:pPr>
        <w:pStyle w:val="Normal"/>
        <w:rPr>
          <w:sz w:val="32"/>
        </w:rPr>
      </w:pPr>
      <w:r>
        <w:rPr>
          <w:sz w:val="32"/>
        </w:rPr>
        <w:t>COM SUBSTITUTIVO GERAL DA  C.C.J..</w:t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OS FORNECEDORES DE SERVIÇOS NO ÂMBITO DO ESTADO DO PARANÁ A DISPONIBILIZAREM NAS FATURAS SEUS ENDEREÇOS COMPLETOS E DÁ OUTRA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C.D.C., C.A.I.C.T.M., E C.F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5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DESCONTO DE 50% (CINQÜENTA POR CENTO), EM EVENTOS CULTURAIS ARTÍSTICO PARA DOADORES DE MEDULA ÓSSE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0-28T11:26:00Z</dcterms:modified>
  <cp:revision>42</cp:revision>
  <dc:subject/>
  <dc:title>1º SESSÃO LEGISLATIVA DA 16ª LEGISLATURA</dc:title>
</cp:coreProperties>
</file>