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4287616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66266149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07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S DELIMITAÇÕES DAS CIRCUNSCRIÇÕES DOS 1° E 2° SERVIÇOS DE REGISTRO DE IMÓVEIS DA COMARCA DE PATO BRANC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BERTURA DE CRÉDITO ESPECIAL NO VALOR DE R$ 402.000,00 AO VIGENTE ORÇAMENTO DA SECRETARIA DE ESTADO DA SAÚDE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ARTICIPAÇÃO POPULAR NO PROCESSO DE ELABORAÇÃO, DEFINIÇÃO E ACOMPANHAMENTO DE EXECUÇÃO DO ORÇAMENTO PLURIANUAL DE INVESTIMENTOS, DAS DIRETRIZES ORÇAMENTÁRIAS E DO ORÇAMENTO AN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VEDA A PARTICIPAÇÃO REMUNERADA EM MAIS DE UM CONSELHO ADMINISTRATIVO, FISCAL, DE ÉTICA OU EQUIVALENTE, DE AUTARQUIA, EMPRESA PÚBLICA OU SOCIEDADE DE ECONOMIA MIST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FUNCIONÁRIOS E AMIGOS DO NÚCLEO REGIONAL DE EDUCAÇÃO DE LONDRINA – AFUNEL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4-02T12:26:00Z</dcterms:modified>
  <cp:revision>23</cp:revision>
  <dc:subject/>
  <dc:title>1º SESSÃO LEGISLATIVA DA 16ª LEGISLATURA</dc:title>
</cp:coreProperties>
</file>