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6134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887598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CONTRÁRIO DA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OBRES E CARENTES DE BRAGANEY, COM SEDE E FORO EM BRAGANEY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EDUCANDÁRIO MATER CONSOLATRIX, COM SEDE E FORO NO MUNICÍPIO DE IVAIPOR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RODUTORES RURAIS DA ÁGUA NOVA E ADJACÊNCIA – APRAN, COM SEDE E FORO NO MUNICÍPIO DE PARANAÍ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DISPOSITIVOS DA LEI Nº 15.352, DE 22 DE DEZEMBRO DE 2006 E DA LEI Nº 15.467, DE 09 DE FEVEREIRO DE 2007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A TOTALMENTE A LEI Nº 15.456 DE 15/01/2007, PUBLICADA NO DIÁRIO OFICIAL Nº 7.401 DE 31/01/2007. (RESÍDUOS SÓLIDO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3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REDAÇÃO DOS ARTIGOS 8º E 156, DA LEI COMPLEMENTAR ESTADUAL Nº 92, DE 05 DE JULHO DE 2002. (AUDITOR FISC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E.M.A.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ESTABELECIDO QUE O GOVERNO DO ESTADO DO PARANÁ, ABONE AS FALTAS AO SERVIÇO DOS SERVIDORES PÚBLICOS ESTADUAIS QUE PROFESSEM A RELIGIÃO JUDAICA OU ISLÂMICA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DISCRIMINAÇÃO AOS PORTADORES DE EPILEPSIA DENTR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SÚMULA E DO ARTIGO 3º DA LEI ESTADUAL Nº 15.267, DE 18 DE SETEMBRO DE 2006.(PRIORIDADE DE VAGA ESCOLAR PRÓXIMO DA RESIDÊNC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5-30T13:09:00Z</dcterms:modified>
  <cp:revision>2</cp:revision>
  <dc:subject/>
  <dc:title>ASSEMBLÉIA LEGISLATIVA DO ESTADO DO PARANÁ</dc:title>
</cp:coreProperties>
</file>