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1832409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3 DE ABRIL DE 2015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IN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506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  <w:szCs w:val="31"/>
        </w:rPr>
      </w:pPr>
      <w:r>
        <w:rPr>
          <w:rFonts w:cs="Arial" w:ascii="Arial" w:hAnsi="Arial"/>
          <w:b/>
          <w:color w:val="000000"/>
          <w:sz w:val="31"/>
          <w:szCs w:val="31"/>
        </w:rPr>
        <w:t>AUTORIA DO PODER EXECUTIVO – MENSAGEM Nº 122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CRIAÇÃO DO CONSELHO ESTADUAL DOS DIREITOS DOS REFUGIADOS, MIGRANTES E APÁTRIDAS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DIREITOS HUMANOS E DA CIDADAN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E PLENÁRIO COM PARECER FAVORÁVEL DA C.C.J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PRECIAR NESTE TURNO SUBSTITUTIVO GERAL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6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A ROTA DAS OSTRAS NO ESTADO DO PARANÁ, E DÁ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TURISM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12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10/20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CRIAÇÃO DO PROGRAMA DE PARCELAMENTO INCENTIVADO - PPI, DO PROGRAMA INCENTIVADO DE PARCELAMENTO DE DÉBITOS - PPD E DA CESSÃO DE DIREITOS CREDITÓRIOS, E ADOTA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EMENDA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E PLENÁRIO AGUARDANDO PARECER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17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FEVEREIRO DE 2015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4-22T21:04:00Z</dcterms:modified>
  <cp:revision>1445</cp:revision>
  <dc:subject/>
  <dc:title>1º SESSÃO LEGISLATIVA DA 17ª LEGISLATURA</dc:title>
</cp:coreProperties>
</file>