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04703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 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ª DISCUSSÃO DO PROJETO DE LEI Nº 371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3ª DISCUSSÃO DO PROJETO DE LEI Nº 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2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NO CALENDÁRIO OFICIAL DE EVENTOS DO ESTADO DO PARANÁ A FESTA DA NOSSA SENHORA DA SALETTE, REALIZADA ANUALMENTE NO DIA 19 DE SETEMBRO, N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RODOVIA DA MODA A PR-317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I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ZABEL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ESPECIAL DOS CRÉDITOS TRIBUTÁRIOS RELACIONADOS AO IMPOSTO SOBRE OPERAÇÕES RELATIVAS À CIRCULAÇÃO DE MERCADORIAS E SOBRE PRESTAÇÕES DE SERVIÇOS DE TRANSPORTES INTERESTADUAL E INTERMUNICIPAL E DE COMUNICAÇÃO - ICMS E AO IMPOSTO SOBRE TRANSMISSÃO CAUSA MORTIS E DOAÇÃO DE QUAISQUER BENS OU DIREITOS - ITCMD, EM RAZÃO DE PROGRAMA DE CONCILIAÇÃO JUDICIAL E EXTRAJUDI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0T12:28:00Z</dcterms:modified>
  <cp:revision>1190</cp:revision>
  <dc:subject/>
  <dc:title>1º SESSÃO LEGISLATIVA DA 17ª LEGISLATURA</dc:title>
</cp:coreProperties>
</file>