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8066050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57" w:hanging="0"/>
        <w:rPr>
          <w:rFonts w:eastAsia="Arial Unicode MS"/>
          <w:szCs w:val="32"/>
        </w:rPr>
      </w:pPr>
      <w:r>
        <w:rPr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Heading8"/>
        <w:rPr/>
      </w:pPr>
      <w:r>
        <w:rPr>
          <w:b/>
          <w:szCs w:val="32"/>
        </w:rPr>
        <w:t>PARA O DIA 5 DE AGOSTO DE 2013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szCs w:val="32"/>
        </w:rPr>
      </w:pPr>
      <w:r>
        <w:rPr>
          <w:b/>
          <w:szCs w:val="32"/>
        </w:rPr>
        <w:t>SEGUNDA-FEIRA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UTILIZAÇÃO DE MASSA ASFÁLTICA PRODUZIDA COM BORRACHA DE PNEUMÁTICOS INSERVÍVEIS PROVENIENTES DE RECICLAGEM PARA ASFALTAMENTO E RECAPEAMENTO DE RODOVIAS ESTADUAIS, BEM COMO PARA A CONSTRUÇÃO DE VIAS PÚBLICAS, VISANDO FOMENTAR A SUSTENTABILIDADE E A PRESERVAÇÃO DO MEIO AMBIENTE NO ESTAD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COLOGIA E MEIO AMBIENTE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DOUGLAS FABRÍCIO E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ROSINA MIGLIORINI TURINI O VIADUTO LOCALIZADO NA PR-445, EM CONFLUÊNCIA COM A VIA EXPRESSA,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"INSTITUTO MUNDO MELHOR", COM SEDE E FORO NO MUNICÍPIO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SEMANA ESTADUAL DE INFORMAÇÃO E CONSCIENTIZAÇÃO SOBRE O TRANSTORNO DO DÉFICIT DE ATENÇÃO COM HIPERATIVIDA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MOVIMENTO TRADICIONALISTA GAÚCHO, COM SEDE E FORO NO MUNICÍPIO DE MATE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48/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73 DA LEI ESTADUAL Nº 4.978, DE 5 DE DEZEMBRO DE 1964 - QUE DISPÕE SOBRE O CONSELHO ESTADUAL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EDU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5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SEJA FEITO APORTE FINANCEIRO PELA COPEL À EMPRESA DE TELEFONIA SERCOMT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ERÇÃO DE GRUPO ESPECIALIZADO NA PREVENÇÃO, COMBATE E ENFRENTAMENTO DA EXPLORAÇÃO SEXUAL, PEDOFILIA E TRÁFICO HUMANO JUNTO À CENTRAL DE COMANDO E CONTROLE PARA OPERAÇÕES DA COPA DO MUNDO DE 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PONTO EXCLUSIVO PARA RECEPÇÃO DE DENÚNCIAS SOBRE EXPLORAÇÃO SEXUAL, PEDOFILIA E TRÁFICO HUMANO JUNTO À CENTRAL DE COMANDO E CONTROLE PARA OPERAÇÕES DA COPA DO MUNDO DE 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O DESTACAMENTO DE POLÍCIA MILITAR DO MUNICÍPIO DE MISS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CLUSÃO DO MUNICÍPIO DE SERRANÓPOLIS DO IGUAÇU NO PROGRAMA DE RECAPE ASFÁLTIC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CIRCUNSCRIÇÃO REGIONAL DE TRÂNSITO - CIRETRAN NO MUNICÍPIO DE FAZENDA RIO GRANDE E REGI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A VIATURA DA PM PARA O DISTRITO DE IGUATEMI,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AUMENTO DO EFETIVO DA PM PARA ATENDER AO DISTRITO DE IGUATEMI,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TREVO DE ACESSO AO DISTRITO DE IGUATEMI,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80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0" w:hanging="0"/>
      <w:outlineLvl w:val="1"/>
    </w:pPr>
    <w:rPr>
      <w:b/>
      <w:color w:val="00000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firstLine="708"/>
      <w:outlineLvl w:val="2"/>
    </w:pPr>
    <w:rPr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80" w:hanging="0"/>
      <w:jc w:val="both"/>
      <w:outlineLvl w:val="3"/>
    </w:pPr>
    <w:rPr>
      <w:rFonts w:ascii="Arial" w:hAnsi="Arial" w:cs="Arial"/>
      <w:b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outlineLvl w:val="4"/>
    </w:pPr>
    <w:rPr>
      <w:rFonts w:ascii="Arial" w:hAnsi="Arial" w:cs="Arial"/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57" w:hanging="0"/>
      <w:jc w:val="center"/>
      <w:outlineLvl w:val="5"/>
    </w:pPr>
    <w:rPr>
      <w:rFonts w:ascii="Arial" w:hAnsi="Arial" w:cs="Arial"/>
      <w:b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00"/>
      <w:sz w:val="36"/>
      <w:szCs w:val="24"/>
    </w:rPr>
  </w:style>
  <w:style w:type="character" w:styleId="Ttulo8Char">
    <w:name w:val="Título 8 Char"/>
    <w:qFormat/>
    <w:rPr>
      <w:rFonts w:ascii="Arial" w:hAnsi="Arial" w:cs="Arial"/>
      <w:sz w:val="32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right="57" w:hanging="0"/>
    </w:pPr>
    <w:rPr>
      <w:bCs/>
      <w:color w:val="000000"/>
      <w:sz w:val="32"/>
    </w:rPr>
  </w:style>
  <w:style w:type="paragraph" w:styleId="Corpodetexto3">
    <w:name w:val="Corpo de texto 3"/>
    <w:basedOn w:val="Normal"/>
    <w:qFormat/>
    <w:pPr>
      <w:ind w:right="57" w:hanging="0"/>
      <w:jc w:val="center"/>
    </w:pPr>
    <w:rPr>
      <w:b/>
      <w:color w:val="000000"/>
      <w:sz w:val="36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TextBodyIndent">
    <w:name w:val="Body Text Indent"/>
    <w:basedOn w:val="Normal"/>
    <w:pPr>
      <w:ind w:right="57" w:firstLine="708"/>
      <w:jc w:val="center"/>
    </w:pPr>
    <w:rPr>
      <w:b/>
      <w:color w:val="000000"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normal">
    <w:name w:val="Recuo normal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8:24:00Z</dcterms:created>
  <dc:creator>ASSEMBLEIA LEGISLATIVA</dc:creator>
  <dc:description/>
  <cp:keywords/>
  <dc:language>en-US</dc:language>
  <cp:lastModifiedBy>Kika</cp:lastModifiedBy>
  <cp:lastPrinted>2013-07-18T15:37:00Z</cp:lastPrinted>
  <dcterms:modified xsi:type="dcterms:W3CDTF">2013-08-02T16:53:00Z</dcterms:modified>
  <cp:revision>8</cp:revision>
  <dc:subject/>
  <dc:title>1º SESSÃO LEGISLATIVA DA 16ª LEGISLATURA</dc:title>
</cp:coreProperties>
</file>