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58315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DE PRIMEIRO CRÉDITO PARA A JUVENTUDE RU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DINARTE ANTONIO V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UCIANE MARY PARIS, COM SEDE E FORO N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GERALDO FELIPPE, TRECHO DA PR-218, QUE LIGA O MUNICÍPIO DE LOANDA À SANTA CRUZ DO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ENSA DE PAGAMENTO OS CRÉDITOS TRIBUTÁRIOS REFERENTES A FATOS GERADORES DO IMPOSTO SOBRE A PROPRIEDADE DE VEÍCULOS AUTOMOTORES – IPVA LANÇADOS ATÉ 31 DE DEZEMBRO DE 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3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UNIFAMMA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MPLIAÇÃO DO PÁTIO DE VEÍCULOS DA 7ª CIRETRAN/DETRAN PR, N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CUPERAÇÃO ASFÁLTICA DA RODOVIA PR-218 NO TRECHO QUE LIGA O MUNICÍPIO DE AMAPORÃ AO DE PLANALTINA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ASFÁLTICA DA RODOVIA PR-559 NO TRECHO QUE LIGA O MUNICÍPIO DE MIRADOR AO DE PARAÍSO DO NOR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VIATURA À CORPORAÇÃO MILITAR DO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QUATRO VIATURAS À CORPORAÇÃO MILITAR DO MUNICÍPIO DE FOZ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VIATURA À CORPORAÇÃO MILITAR DO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DUAS VIATURAS À CORPORAÇÃO MILITAR DO MUNICÍPIO DE RO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À CORPORAÇÃO MILITAR D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PISTA DE ATLETISMO, NO MUNICÍPIO DE IB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 CENTRO DA JUVENTUDE, NO MUNICÍPIO DE IB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ACADEMIA DA TERCEIRA IDADE, N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ACADEMIA DA TERCEIRA IDADE, N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ACADEMIA DA TERCEIRA IDADE PARA O ASILO SÃO VICENTE DE PAULO, NO MUNICÍPIO DE FÊNIX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ACADEMIA DA TERCEIRA IDADE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DE 70 PROFISSIONAIS ESPECIALIZADOS EM ATENDIMENTO INTENSIVO PARA PRESTAREM SERVIÇOS NO HOSPITAL UNIVERSITÁRIO REGIONAL NORTE DO PARANÁ,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INSTITUTO MÉDICO LEGAL - IML, N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STUDO QUANTO À VIABILIDADE TÉCNICA PARA CRIAÇÃO DE UMA NOVA COMPANHIA DA POLÍCIA MILITAR DO ESTADO DO PARANÁ, NO MUNICÍPIO DE SANTA HE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IMPLANTAÇÃO DE ACADEMIA AO AR LIVRE,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MATERIAIS ESPORTIVOS PARA O MUNICÍPIO DE VENTANIA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TG RODEIO DA TRADIÇÃO, N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FINANCEIROS PARA 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ASSOCIAÇÃO DOS CATADORES DE MATERIAIS RECICLÁVEIS DO MUNICÍPIO DE ASSIS CHATEAUBRIA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QUADRA COBERTA NA COMUNIDADE TERAPÊUTICA REDENÇÃ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O COLÉGIO ESTADUAL MARIA CÂNDIDA DE JESUS, N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ISTA DE SKATE, NO MUNICÍPIO DE PORECA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APARELHO ECLIPSE E200, UM SYSMEX KX-21N E UMA CENTRÍFUGA MICROHEMATÓCRITO SPIN PARA O HOSPITAL MUNICIPAL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IMÓVEL À PREFEITURA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SECRETARIA DE ESTADO DO ESPORTE A REFORMA DO GINÁSIO DE ESPORTE, NO MUNICÍPIO DE SANTA F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ECRETARIA DE ESTADO DO DESENVOLVIMENTO URBANO A REFORMA DO GINÁSIO DE ESPORTE, NO MUNICÍPIO DE SANTA F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POLICIAL PARA O MUNICÍPIO DE TAMBO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APE ASFÁLTICO NO TRECHO DA ESTRADA QUE LIGA O MUNICÍPIO DE MIRADOR A PARAÍSO DO NORTE – BR 559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PROGRAMA DE INCENTIVO A AVICULTURA NO ESTAD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18T15:38:00Z</dcterms:modified>
  <cp:revision>919</cp:revision>
  <dc:subject/>
  <dc:title>1º SESSÃO LEGISLATIVA DA 17ª LEGISLATURA</dc:title>
</cp:coreProperties>
</file>