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693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3586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DOAR AO MUNICÍPIO DE ICARAÍMA, DISTRITO DE PORTO CAMARGO O IMÓVEL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1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OUVIDOR” NO ÂMBITO DO ESTADO DO PARANÁ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RASILEIRA DE ASSISTÊNCIA AO CIDADÃO COM CÂNCER E AO ESPECIAL CARENTE – ABRACCE, COM SEDE E FOFRO NO MUNICÍPIO E COMARCA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O CENTRO EDUCACIONAL INFANTIL CRIANÇA FUTURO – CEICF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O O TERMINAL DA CACHOEIRA, MUNICÍPIO DE ALMIRANTE TAMANDARÉ, TERMINAL DE TRANSPORTE COLETIVO VEREADOR DIRCEU PAVON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ENGENHEIRO WALDYR LUIZ BECKER, O VIADUTO DO TREVO PRINCIPAL DA CIDADE DE TOLEDO, DAS RODOVIAS BR_467, PRT-163 E RODOVIA PRT 182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DO PROJETO DE LEI Nº 311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- MENSAGEM  Nº 01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VISA ESTABELECER ÍNDICES E CRITÉRIOS PARA REAJUSTAR OS VENCIMENTOS DAS CARREIRAS ESTATUTÁRIAS DO PODER EXECUTIVO DO ESTADO DO PARANÁ, CUMPRINDO O INCISO X DO ARTIGO 27 DA CONSTITUIÇÃO ESTADUAL EM RELAÇÃO À REVISÃO GERAL AN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M EMENDA DA C.C.J. E C.F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1º E AO SEU PARÁGRAFO ÚNICO, DA LEI Nº 14.525 DE 26 DE OUTUBRO DE 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ABRIL DE 2.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10T12:41:00Z</dcterms:modified>
  <cp:revision>15</cp:revision>
  <dc:subject/>
  <dc:title>ASSEMBLÉIA LEGISLATIVA DO ESTADO DO PARANÁ</dc:title>
</cp:coreProperties>
</file>