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492837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9523290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PROIBIDA A PESCA COM USO DE ARPÕES NAS ÁGUAS DE DOMÍNIO DO TERRITÓRIO  PARANAENS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DA C.C.J. E C.A.I.C.T.M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A.I.C.T.M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9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IBIÇÃO DO USO DE TELEFONES CELULARES E OUTRAS ESPÉCIES DE COMUNICAÇÕES POR ONDAS NO INTERIOR DOS  ESTABELECIMENTOS PRISIONAIS DO ESTADO DO PARANÁ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1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DE FOMENTO À INDUSTRIA AUDIOVISUAL NO ESTADO DO PARANÁ E DÁ OUTRAS PROVIDÊNCI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2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DOMINGOS SCARPELLI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DOUTOR LUIZ CARLOS DE LIM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VENDA DE RIFAS POR ALUNOS DAS ESCOLAS ESTADU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1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NDERLEI IENSE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STADUALIZAR A ESTRADA QUE LIGA O MUNICÍPIO DE CANTAGALO AO ENTRONCAMENTO DO MUNICÍPIO DE GOIOXIM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A ASSOCIAÇÃO DOS OBESOS DA CIDADE DE PONTA GROSSA E CAMPOS GERAIS, COM SEDE E FORO NO MUNICÍPIO DE PONTA GROSSA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0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MUNIDADE CATÓLICA EMANUEL, COM SEDE E FORO NA COMARCA DE PARANAV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1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 A ASSOCIAÇÃO BRASILEIRA DOS GUIAS DE TURISMO – ABGTUR – SEGUNDO OS CRITÉRIOS QUE DETERMINA, E DÁ OUTRAS PROVIDÊNCIAS; SENDO SEDE E FORO NA CIDADE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1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INSTITUTO COLETIVO DAS ÁGUAS”, COM SEDE E FORO NO MUNICÍPIO DE FAZENDA RIO GRAND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2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ULTURA FRANCISCANA, COM SEDE NO MUNICÍPIO DE PONTA GROSSA E FORO NA CIDADE DE SÃO PAULO, ESTADO DE SÃO PAUL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0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DO PARANÁ O DIA NA CIDADE SEM MEU CARRO, A SER COMEMORADO NO DIA 22 DE SETEMB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MENSAGEIROS DA PAZ”, COM SEDE E FORO NO MUNICÍPIO DE IRA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1:09:00Z</dcterms:created>
  <dc:creator>DIRETORIA DE ASSISTÊNCIA AO PLENÁRIO</dc:creator>
  <dc:description/>
  <dc:language>en-US</dc:language>
  <cp:lastModifiedBy>ASSEMBLEIA LEGISLATIVA</cp:lastModifiedBy>
  <cp:lastPrinted>2006-12-04T16:51:00Z</cp:lastPrinted>
  <dcterms:modified xsi:type="dcterms:W3CDTF">2006-12-05T11:12:00Z</dcterms:modified>
  <cp:revision>3</cp:revision>
  <dc:subject/>
  <dc:title>ASSEMBLÉIA LEGISLATIVA DO ESTADO DO PARANÁ</dc:title>
</cp:coreProperties>
</file>