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63644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9424285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A CHOPINZINH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E QUINTA DO SOL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333333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8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TOLEDANA DE GRD, COM SEDE E FORO NO MUNICÍPIO DE TOLED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CONCEDE TÍTULO DE CIDADÃO BENEMÉRITO DO PARANÁ AO PASTOR PIO FRANCISCO DE CARVA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EID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INSTITUI A POLÍTICA ESTADUAL DE PREVENÇÃO, CONTROLE E ERRADICAÇÃO AS ESPÉCIES EXÓTICAS INVASORA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E.M.A. COM PARECER FAVORÁVEL DA C.C.J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SUB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2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AO MUNICÍPIO DE CRUZEIRO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PALAZZOLO, COM SEDE E FORO NO MUNICÍPIO DE PARANAGU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5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DOAÇÃO DE IMÓVEL AO MUNICÍPIO DE PÉROL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6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LTERAR O ANEXO II DA LEI Nº 15.793 DE 03/04/08, CONFORME ESPECIFICA. (ALTERA, CONFORME ESPECIFICA, AS QUANTIDADES DE VAGAS, POR FUNÇÃO E POR CLASSE, NA CARREIRA DE PERÍCIA OFICIAL, DO QUADRO PRÓPRIO DOS PERITOS OFICIAIS DO ESTADO DO PARANÁ – QPPO)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S.P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06T13:46:00Z</dcterms:modified>
  <cp:revision>75</cp:revision>
  <dc:subject/>
  <dc:title>1º SESSÃO LEGISLATIVA DA 16ª LEGISLATURA</dc:title>
</cp:coreProperties>
</file>