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391713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6036715" r:id="rId4"/>
        </w:objec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4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6 DE MAI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36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PROPOSIÇÃO Nº 066/04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503/03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DÁ PROVIDÊNCIAS COM REFERÊNCIA À COBRANÇA DE CONSUMO DE ENERGIA ELÉTRICA NA ZONA RURAL, CONFORME ESPECIFICA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36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PROPOSIÇÃO Nº 016/05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309/04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BARBOSA NETO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ESTABELECE PRIORIDADE DE PARCELAMENTO DE IMPOSTOS SOBRE PROPRIEDADE DE VEÍCULOS, IPVA E MULTAS REFERENTES AO PERÍODO ATÉ DEZEMBRO DE 2003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36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PROPOSIÇÃO Nº 025/05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054/04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TADEU VENERI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DISPÕE SOBRE A APLICAÇÃO DE PENALIDADES À PRÁTICA DE “ASSÉDIO MORAL” NAS DEPENDÊNCIAS DA ADMINISTRAÇÃO PÚBLICA ESTADUAL DIRETA E INDIRETA POR SERVIDORES PÚBLICOS ESTADUAIS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36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PROPOSIÇÃO Nº 029/05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179/04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URVAL AMARAL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ALTERA A REDAÇÃO DA LEI Nº 13.411 DE 26 DE DEZEMBRO DE 2001, QUE CRIOU O PROGRAMA PARCEIRO DA ESCOLA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ind w:right="36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209/04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FERNANDO RIBAS CARLI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ÍBE A VENDA DE BEBIDAS ALCOÓLICAS EM TODOS OS ESTABELECIMENTOS COMERCIAIS NO ESTADO DO PARANÁ ENTRE 02:00 HORAS E 09:00 HORAS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A.I.C.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S DA C.C.J.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/>
      </w:pPr>
      <w:r>
        <w:rPr>
          <w:bCs/>
          <w:color w:val="000000"/>
          <w:sz w:val="32"/>
        </w:rPr>
        <w:t xml:space="preserve">EMENDAS DE PLENÁRIO COM PARECER FAVORÁVEL À EMENDA Nº 02 E </w:t>
      </w:r>
      <w:r>
        <w:rPr>
          <w:b/>
          <w:color w:val="000000"/>
          <w:sz w:val="32"/>
        </w:rPr>
        <w:t>CONTRÁRIO</w:t>
      </w:r>
      <w:r>
        <w:rPr>
          <w:bCs/>
          <w:color w:val="000000"/>
          <w:sz w:val="32"/>
        </w:rPr>
        <w:t xml:space="preserve"> À EMENDA Nº 01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36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009/04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FUNDO DE PRESERVAÇÃO DO PARQUE ESTADUAL DE VILA VELHA – FUNPREVIVE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36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651/03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TADEU VENERI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SERVIDORES APOSENTADOS DA ASSEMBLÉIA LEGISLATIVA DO PARANÁ, COM SEDE E FORO NESTA CAPITAL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36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11/05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ELIO LINO RUSCH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INTEGRADO AO SISTEMA RODOVIÁRIO DO ESTADO DO PARANÁ, O TRECHO RODOVIÁRIO DO CONTORNO SUL (ANEL VIÁRIO) NA SEDE MUNICIPAL DE MARECHAL CÂNDIDO RONDON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36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17/05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ENGENHEIRO AGRÔNOMO OSCAR FIGUEIREDO FILHO, A RODOVIA PR-542, ENTRE OS MUNICÍPIOS DE GUARACI, NOSSA SENHORA DAS GRAÇAS E COLORADO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36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148/05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“ASSOCIAÇÃO DE PAIS E AMIGOS DOS EXCEPCIONAIS DE ASSIS CHATEAUBRIAND – APAE”, COM SEDE E FORO NO MUNICÍPIO DE ASSIS CHATEAUBRIAND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36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169/05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OMUNITÁRIA DAS MULHERES DO BAIRRO ALTO, COM SEDE E FORO NESTA CAPITAL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ind w:right="36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172/05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FUNDAÇÃO PRÓ-PINHAIS DE PROMOÇÃO HUMANA”, COM SEDE E FORO NO MUNICÍPIO DE PINHAIS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ind w:right="36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193/05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DEMAR LUIZ TRAIANO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“ASSISTÊNCIA SOCIAL BOAS OBRAS DE CAMPO MOURÃO – ASBOCAM”, COM SEDE E FORO NO MUNICÍPIO DE CAMPO MOURÃO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ind w:right="36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08/05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ILTON ARAÚJO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IBIÇÃO DA VENDA DE BEBIDAS ALCOÓLICAS EM BARES, RESTAURANTES E LANCHONETES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 E C.F.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CONTRÁRIO DA C.A.I.C.T.M.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ind w:right="36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38/05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URVAL AMARAL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NORMAS PARA LICITAÇÃO E CONTRATAÇÃO DE PARCERIA  PÚBLICO-PRIVADA NO ÂMBITO ESTADUAL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ind w:right="36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43/05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PLAUTO MIRÓ GUIMARÃES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, PARA EFEITOS DE SEGURANÇA PÚBLICA, SOBRE O HORÁRIO DE FECHAMENTO DOS ESTABELECIMENTOS COMERCIAIS CUJOS PRODUTOS À VENDA SEJAM PREDOMINANTEMENTE BEBIDAS ALCOÓLICAS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CONTRÁRIO DA C.A.I.C.T.M.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object w:dxaOrig="0" w:dyaOrig="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9285816" r:id="rId6"/>
        </w:object>
        <w:object w:dxaOrig="72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7219055" r:id="rId8"/>
        </w:objec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4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6 DE MAI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02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FAEL GRE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GRATUIDADE DA TAXA DE CERTIDÃO DA CARTEIRA NACIONAL DE HABILITAÇÃO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02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FAEL GRE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GRATUIDADE DA EMISSÃO DA CERTIDÃO DE ANTECEDENTES CRIMINAIS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172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MEDIDA PREVENTIVA AO COMBATE À CRIMINALIDADE NAS ESCOLAS PÚBLICAS DA REDE DE ENSINO ESTADUAL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E.C.E. E 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96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LSON TURECK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 E MESTRES – APM DA ESCOLA ESTADUAL VILA SERRANA – ENSINO FUNDAMENTAL, COM SEDE NO MUNICÍPIO DE JANIÓPOLIS  E FORO NO MUNICÍPIO DE GOIOERÊ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0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FAEL GRECA DE MACED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NÃO INCIDÊNCIA DE ICMS SOBRE ENERGIA ELÉTRICA NÃO CONSUMIDA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CONTRÁRIO DA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5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REDAÇÃO DO ARTIGO 14, ALÍNEA “X” DO INCISO II, DA LEI Nº 11.580/96 – (ICMS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6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ART. 1º DA LEI Nº 13.469, DE 14 DE JANEIRO DE 2002, QUE DECLAROU DE UTILIDADE PÚBLICA A CRECHE TIA LUCIA, COM SEDE E FORO NO MUNICÍPIO DE CURITI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14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LEI Nº 5.258, DE 13 DE JANEIRO DE 1966, QUE DECLAROU DE UTILIDADE PÚBLICA O EDUCANDÁRIO MADRE CARMELA DE JESUS, NESTA CAPIT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18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RCOS VALENTE ISFE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ENTRO SOCIAL RURAL COMUNITÁRIO LÉA-LEAL - CENSORURAL, COM SEDE E FORO NA CIDADE DE TEIXEIRA SOAR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2:54:00Z</dcterms:created>
  <dc:creator>DIRETORIA DE ASSISTÊNCIA AO PLENÁRIO</dc:creator>
  <dc:description/>
  <dc:language>en-US</dc:language>
  <cp:lastModifiedBy>Ordem do Dia </cp:lastModifiedBy>
  <cp:lastPrinted>2005-05-11T15:54:00Z</cp:lastPrinted>
  <dcterms:modified xsi:type="dcterms:W3CDTF">2005-05-16T12:54:00Z</dcterms:modified>
  <cp:revision>2</cp:revision>
  <dc:subject/>
  <dc:title>ASSEMBLÉIA LEGISLATIVA DO ESTADO DO PARANÁ</dc:title>
</cp:coreProperties>
</file>