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</w:r>
    </w:p>
    <w:p>
      <w:pPr>
        <w:pStyle w:val="Normal"/>
        <w:ind w:right="180" w:hanging="0"/>
        <w:jc w:val="both"/>
        <w:rPr/>
      </w:pPr>
      <w:r>
        <w:rPr>
          <w:color w:val="000000"/>
          <w:sz w:val="31"/>
        </w:rPr>
        <w:t xml:space="preserve">            </w:t>
      </w:r>
      <w:r>
        <w:rPr>
          <w:b/>
          <w:color w:val="000000"/>
          <w:sz w:val="32"/>
        </w:rPr>
        <w:t>2ª SESSÃO LEGISLATIVA DA 16ª LEGISLATURA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         </w:t>
      </w:r>
      <w:r>
        <w:rPr>
          <w:b/>
          <w:color w:val="000000"/>
          <w:sz w:val="32"/>
        </w:rPr>
        <w:t>DE 02 DE FEVEREIRO A 22 DE DEZEMBRO DE 2008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lang w:val="en-US" w:eastAsia="en-US"/>
        </w:rPr>
      </w:pPr>
      <w:r>
        <w:rPr>
          <w:b/>
          <w:color w:val="000000"/>
          <w:sz w:val="32"/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25.8pt;width:41.85pt;height:33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0761791" r:id="rId2"/>
        </w:objec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                                     </w:t>
      </w:r>
      <w:r>
        <w:rPr>
          <w:b/>
          <w:color w:val="000000"/>
          <w:sz w:val="32"/>
        </w:rPr>
        <w:t>64ª SESSÃO ORDINÁRIA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                                             </w:t>
      </w:r>
      <w:r>
        <w:rPr>
          <w:b/>
          <w:color w:val="000000"/>
          <w:sz w:val="32"/>
        </w:rPr>
        <w:t xml:space="preserve">ORDEM DO DIA               </w:t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b/>
          <w:color w:val="000000"/>
          <w:sz w:val="32"/>
        </w:rPr>
        <w:t xml:space="preserve">    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18 DE JUNHO DE 2008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QUART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 Nº 205/08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NISHIMORI.</w:t>
      </w:r>
    </w:p>
    <w:p>
      <w:pPr>
        <w:pStyle w:val="Normal"/>
        <w:rPr>
          <w:b/>
          <w:b/>
          <w:color w:val="000000"/>
          <w:sz w:val="32"/>
        </w:rPr>
      </w:pPr>
      <w:r>
        <w:rPr>
          <w:color w:val="000000"/>
          <w:sz w:val="32"/>
        </w:rPr>
        <w:t>FICA DECLARADA DE UTILIDADE PÚBLICA A ASSOCIAÇÃO DE PAIS E AMIGOS DOS EXCEPCIONAIS DE ASTORGA – APAE DE ASTORGA, COM SEDE E FORO NA CIDADE DE ASTORGA.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 Nº 236/08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REINHOLD STEPHANES JUNIOR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DA DE UTILIDADE PÚBLICA ESTADUAL A ASSOCIAÇÃO CIDADANIA EM AÇÃO – VOLUNTARIADO DA JUSTIÇA FEDERAL DO PARANÁ, COM SEDE E FORO NESTA CAPITAL DO ESTADO DO PARANÁ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 Nº 029/08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DR. BATIST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FICA INSTITUÍDO O PROGRAMA ESTADUAL DE APRENDIZAGEM DO JOGO DE XADREZ – PAX, NA REDE PÚBLICA ESTADUAL DE ENSINO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PARECERES FAVORÁVEIS DA C.C.J E C.E.C.E.C.T..</w:t>
      </w:r>
    </w:p>
    <w:p>
      <w:pPr>
        <w:pStyle w:val="Normal"/>
        <w:ind w:right="57" w:hanging="0"/>
        <w:jc w:val="center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 Nº 061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EDSON STRAPASSON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A NOVA REDAÇÃO AO “CAPUT” DOS ARTIGOS 152, 154 E 156 DA LEI ESTADUAL Nº 15.608/07, OS QUAIS TRATAM DAS SANÇÕES ADMINISTRATIVAS APLICÁVEIS AO LICITANTE E /OU CONTRATADO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PARECERES DA C.C.J. E C.F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F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COM SUBSTITUTIVO GERAL  DA C.F.. 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 Nº 210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017/08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OBJETIVA DAR NOVA REDAÇÃO AO ART. 3º DA LEI Nº 14.077, DE 04 DE JULHO DE 2003. (AGENTE DE AVIAÇÃO).</w:t>
      </w:r>
    </w:p>
    <w:p>
      <w:pPr>
        <w:pStyle w:val="Normal"/>
        <w:rPr>
          <w:color w:val="000000"/>
          <w:sz w:val="32"/>
        </w:rPr>
      </w:pPr>
      <w:r>
        <w:rPr>
          <w:bCs/>
          <w:color w:val="000000"/>
          <w:sz w:val="32"/>
        </w:rPr>
        <w:t>COM PARECERES FAVORÁVEIS DA C.C.J. E C.F..</w:t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</w:r>
    </w:p>
    <w:sectPr>
      <w:type w:val="nextPage"/>
      <w:pgSz w:w="12240" w:h="15840"/>
      <w:pgMar w:left="1620" w:right="1080" w:gutter="0" w:header="0" w:top="16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61" w:hanging="0"/>
      <w:jc w:val="both"/>
      <w:outlineLvl w:val="0"/>
    </w:pPr>
    <w:rPr>
      <w:b/>
      <w:color w:val="000000"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" w:hanging="0"/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szCs w:val="20"/>
      <w:lang w:val="pt-P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12:06:00Z</dcterms:created>
  <dc:creator>ASSEMBLEIA LEGISLATIVA</dc:creator>
  <dc:description/>
  <dc:language>en-US</dc:language>
  <cp:lastModifiedBy>ASSEMBLEIA LEGISLATIVA</cp:lastModifiedBy>
  <cp:lastPrinted>2008-04-09T10:51:00Z</cp:lastPrinted>
  <dcterms:modified xsi:type="dcterms:W3CDTF">2008-06-18T13:51:00Z</dcterms:modified>
  <cp:revision>113</cp:revision>
  <dc:subject/>
  <dc:title>1º SESSÃO LEGISLATIVA DA 16ª LEGISLATURA</dc:title>
</cp:coreProperties>
</file>