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6212905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3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3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10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29 DE OUTUBRO DE 2013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TERÇA-FEIRA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REDAÇÃO FINAL DO PROJETO DE LEI Nº 48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8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O PROGRAMA FAMÍLIA PARANAENSE, DESTINADO AO ATENDIMENTO E PROMOÇÃO DE FAMÍLIAS POR MEIO DA OFERTA DE UM CONJUNTO DE AÇÕES INTERSETORI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3ª DISCUSSÃO DO PROJETO DE LEI Nº 44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SENGÉ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PRECIAR NESTE TURNO EMENDA APROVADA EM SEGUNDA DISCUSSÃ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° 15.128, DE 2006, ESTABELECENDO NOVAS DIRETRIZES AO PROGRAMA DE COMBATE À VIOLÊNCIA CONTRA A MULH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MULHER E COMISSÃO DE DIREITOS HUMANOS E DA CIDADANI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STABELECE A POLÍTICA DE PROTEÇÃO AO IDOS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CRIANÇA, DO ADOLESCENTE E DO IDOSO E COMISSÃO DE DIREITOS HUMANOS E DA CIDADAN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STINA ÀS MULHERES VÍTIMAS DE VIOLÊNCIA DOMÉSTICA 4% DAS UNIDADES DE PROGRAMAS DE LOTEAMENTOS SOCIAIS E DE HABITAÇÃO POPULA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DEFESA DOS DIREITOS DA MULHER E COMISSÃO DE DIREITOS HUMANOS E DA CIDADANI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09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ARTAGÃO JUNIOR E PEDRO LUPION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TÍTULO DE CIDADÃO HONORÁRIO DO PARANÁ AO SR. NORBERTO ANACLETO ORTIGAR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115/1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AUTORIA DO DEPUTADO ALEXANDRE CURI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RECAPACITAÇÃO DA CENTRAL GERADORA HIDRELÉTRICA - CGH, LOCALIZADA NO MUNICÍPIO DE JAGUARIAÍV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ECOLOGIA E MEIO AMBIENTE E COMISSÃO DE OBRAS PÚBLICAS, TRANSPORTES E COMUNICAÇÃ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EMENDA DE PLENÁRIO COM PARECER FAVORÁVEL DA C.C.J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38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84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A INSTITUIÇÃO DA E-PARANÁ COMUNICAÇÃO, CONFORME ESPECIFIC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, COMISSÃO DE FINANÇAS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REGIME DE URGÊNCIA.</w:t>
      </w:r>
    </w:p>
    <w:p>
      <w:pPr>
        <w:pStyle w:val="Normal"/>
        <w:ind w:right="180" w:hanging="0"/>
        <w:jc w:val="both"/>
        <w:rPr/>
      </w:pPr>
      <w:r>
        <w:rPr>
          <w:rFonts w:cs="Arial" w:ascii="Arial" w:hAnsi="Arial"/>
          <w:b/>
          <w:bCs/>
          <w:sz w:val="32"/>
        </w:rPr>
        <w:t>EMENDAS DE PLENÁRIO AGUARDANDO PARECER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QUERIMENTO DE 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3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RTAGÃO JUNIOR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STITUI NO CALENDÁRIO OFICIAL DE EVENTOS DO ESTADO DO PARANÁ O DIA DO MUTIRÃO DE NATAL DA IGREJA ADVENTISTA DO SÉTIMO D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color w:val="000000"/>
          <w:sz w:val="32"/>
          <w:u w:val="single"/>
        </w:rPr>
      </w:pPr>
      <w:r>
        <w:rPr>
          <w:rFonts w:cs="Arial" w:ascii="Arial" w:hAnsi="Arial"/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460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6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ISPÕE SOBRE A EXTINÇÃO DE CARGOS DE PROVIMENTO EM COMISSÃO E A INSTITUIÇÃO DA FUNÇÃO DE GESTÃO PÚBLICA - FG A SEREM ATRIBUÍDAS EXCLUSIVAMENTE A SERVIDORES OCUPANTES DE CARGOS DE PROVIMENTO EFETIV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EMENDA DE PLENÁRIO COM PARECER CONTRÁRIO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  <w:t>REQUERIMENTO DE COMISSÃO GERAL DE PLENÁRI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</w:rPr>
      </w:pPr>
      <w:r>
        <w:rPr>
          <w:rFonts w:cs="Arial" w:ascii="Arial" w:hAnsi="Arial"/>
          <w:b/>
          <w:bCs/>
          <w:color w:val="FF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2ª DISCUSSÃO DO PROJETO DE LEI Nº 523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TRIBUNAL DE JUSTIÇA – OFÍCIO Nº 1.124/20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RIA A COMARCA DE NOVA AURORA, DE ENTRÂNCIA INICIAL, ALTERANDO A LEI ESTADUAL Nº 14.277, DE 2003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 E COMISSÃO DE FINANÇA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5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5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INCLUI DISPOSITIVO NA LEI Nº 17.014, DE 2011, QUE CRIOU A SECRETARIA DE ESTADO DO ESPORTE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ESPORTE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EMENDA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61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17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TRANSFERE AS ATIVIDADES DA ESTRUTURA ORGANIZACIONAL DA SECRETARIA DE ESTADO DO PLANEJAMENTO E COORDENAÇÃO GERAL PARA A DA SECRETARIA DE ESTADO DA FAZEN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SUBSTITUTIVO GERAL COM PARECER FAVORÁVEL DA C.C.J.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.</w:t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VALDIR ROSSONI E BELINATI.</w:t>
      </w:r>
    </w:p>
    <w:p>
      <w:pPr>
        <w:pStyle w:val="NormalWeb"/>
        <w:spacing w:lineRule="atLeast" w:line="225" w:before="0" w:after="0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CONCEDE O TÍTULO DE CIDADÃ HONORÁRIA DO PARANÁ À SENHORA DELISE GUARIENTI ALMEID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 FAVORÁVEL DA C.C.J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8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2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UTORIZA O PODER EXECUTIVO A EFETUAR A DOAÇÃO DE IMÓVEL AO MUNICÍPIO DE UMUARAM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 xml:space="preserve">PARECERES FAVORÁVEIS DA C.C.J. E COMISSÃO DE OBRAS PÚBLICAS, TRANSPORTES E COMUNICAÇÃO.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499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2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CRÉDITO ESPECIAL ALTERANDO O VIGENTE ORÇAMENTO GERAL DO ESTAD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ES FAVORÁVEIS DA C.C.J., COMISSÃO DE FINANÇAS E COMISSÃO DE ORÇAMENTO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45/13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sz w:val="32"/>
          <w:szCs w:val="32"/>
        </w:rPr>
        <w:t>AUTORIA DO PODER EXECUTIVO – MENSAGEM Nº 132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LTERA A LEI Nº 8.927, DE 1988, QUE DISPÕE SOBRE O IMPOSTO SOBRE TRANSMISSÃO CAUSA MORTIS E DOAÇÃO DE QUAISQUER BENS OU DIREITOS – ITCMD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8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46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33/13.</w:t>
      </w: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 ACRESCENTA PARÁGRAFO 5º AO ARTIGO 36 DA LEI Nº 11580, DE1996, QUE DISPÕE SOBRE O IMPOSTO SOBRE OPERAÇÕES RELATIVAS À CIRCULAÇÃO DE MERCADORIAS E SOBRE PRESTAÇÕES DE SERVIÇOS DE TRANSPORTE INTERESTADUAL E INTERMUNICIPAL E DE COMUNICAÇÃO - ICM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ITEM 19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  <w:t>1ª DISCUSSÃO DO PROJETO DE LEI Nº 552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sz w:val="32"/>
          <w:szCs w:val="32"/>
        </w:rPr>
        <w:t>AUTORIA DO PODER EXECUTIVO – MENSAGEM Nº 145/13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EXTINGUE A SECRETARIA DE ESTADO DO ESPORTE E A SECRETARIA DE ESTADO DO TURISMO E CRIA A SECRETARIA DE ESTADO DO ESPORTE E DO TURISMO E TRANSFORMA A COORDENAÇÃO DE CONTROLE INTERNO, INCLUINDO AS COMPETÊNCIAS DA CORREGEDORIA E DA OUVIDORIA GERAL, EM CONTROLADORIA GERAL DO ESTAD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AGUARDANDO PARECERES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GIME DE URGÊNCIA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  <w:t>REQUERIMENTO DE COMISSÃO GERAL DE PLENÁRIO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PARCIAL Nº 21/13, APOSTO AO PROJETO DE LEI Nº 958/11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CIPLINA A IDENTIFICAÇÃO DOS PROFISSIONAIS DE EDUCAÇÃO FÍSICA, CONTRATADOS POR ESTABELECIMENTOS QUE EXERÇAM ATIVIDADES LIGADAS ÀS ÁREAS DE ATIVIDADES FÍSICAS E DO DESPORTO, CONFORME CRITÉRIOS ESTABELECIDOS EM LEGISLAÇÃO ESPECÍFIC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2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VETO Nº 22/13, APOSTO AO PROJETO DE LEI Nº 263/13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DR. BATISTA.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DENOMINA FELIZARDO MENEGUETTI A PONTE SOBRE O RIO IVAÍ, LOCALIZADA NA PR-323 ENTRE OS MUNICÍPIOS DE DOUTOR CAMARGO E JUSSAR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bCs/>
          <w:color w:val="000000"/>
          <w:sz w:val="44"/>
          <w:szCs w:val="32"/>
          <w:lang w:val="es-ES_tradnl"/>
        </w:rPr>
      </w:pPr>
      <w:r>
        <w:rPr>
          <w:rFonts w:cs="Arial" w:ascii="Arial" w:hAnsi="Arial"/>
          <w:b/>
          <w:bCs/>
          <w:color w:val="000000"/>
          <w:sz w:val="44"/>
          <w:szCs w:val="3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lang w:val="es-ES_tradnl"/>
        </w:rPr>
      </w:pPr>
      <w:r>
        <w:rPr>
          <w:rFonts w:cs="Arial" w:ascii="Arial" w:hAnsi="Arial"/>
          <w:b/>
          <w:color w:val="000000"/>
          <w:sz w:val="12"/>
          <w:szCs w:val="12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29/10/2013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PROFESSOR LEMOS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AMPLIAÇÃO DA REDE DE ENERGIA ELÉTRICA DO CAMPUS REGIONAL DA UNIVERSIDADE ESTADUAL DE MARINGÁ EM CIANORTE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O DEPUTADO NELSON LUERSEN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ELABORAÇÃO DE PROJETOS CÍVEIS PARA CONSTRUÇÃO DE MICRO, PEQUENAS E MÉDIAS AGROINDÚSTRIAS DE LÁTICOS, EMBUTIDOS E BOLACHAS COM APROVAÇÃO PRÉVIA DO SISTEMA BRASILEIRO DE INSPEÇÃO DE PRODUTOS DE ORIGEM ANIMAL - SISBI-PO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LIBERAÇÃO DE RECURSOS PARA A INSTALAÇÃO DE ILUMINAÇÃO NO CAMPO DE FUTEBOL DO DISTRITO DE JOIA,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 xml:space="preserve">AUTORIA DA DEPUTADA MARLA TURECK 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E UM PARQUE INFANTIL NO CENTRO DE EDUCAÇÃO INFANTIL LUIZ FAVA, NO MUNICÍPIO DE QUARTO CENTEN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ALTAMIRA DO PARANÁ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ARARUN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0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5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BARBOSA FERRAZ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0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BOA ESPERANÇ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1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AMPINA DA LAGO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2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CORUMBATAÍ DO SU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3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ENGENHEIRO BELTRÃ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4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FAROL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5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FÊNIX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6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IRETAM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5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7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A INSTALAÇÃO DA DEFENSORIA PÚBLICA NO MUNICÍPIO DE JANIÓPOLIS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8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INSTALAÇÃO DA DEFENSORIA PÚBLICA NO MUNICÍPIO DE JURANDA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 xml:space="preserve">ITEM Nº 17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2369/13</w:t>
      </w:r>
    </w:p>
    <w:p>
      <w:pPr>
        <w:pStyle w:val="NormalWeb"/>
        <w:spacing w:lineRule="atLeast" w:line="225" w:before="0" w:after="0"/>
        <w:jc w:val="both"/>
        <w:rPr/>
      </w:pPr>
      <w:r>
        <w:rPr>
          <w:rFonts w:cs="Arial" w:ascii="Arial" w:hAnsi="Arial"/>
          <w:b/>
          <w:bCs/>
          <w:sz w:val="32"/>
          <w:szCs w:val="32"/>
        </w:rPr>
        <w:t>AUTORIA DA DEPUTADA MARLA TURECK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sz w:val="32"/>
          <w:szCs w:val="32"/>
          <w:shd w:fill="FFFFFF" w:val="clear"/>
        </w:rPr>
        <w:t>SUGERE INSTALAÇÃO DA DEFENSORIA PÚBLICA NO MUNICÍPIO DE LUIZIANA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418" w:right="1418" w:gutter="0" w:header="0" w:top="1276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3-09-05T13:51:00Z</cp:lastPrinted>
  <dcterms:modified xsi:type="dcterms:W3CDTF">2013-10-29T12:52:00Z</dcterms:modified>
  <cp:revision>1166</cp:revision>
  <dc:subject/>
  <dc:title>1º SESSÃO LEGISLATIVA DA 17ª LEGISLATURA</dc:title>
</cp:coreProperties>
</file>