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7375650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33824766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5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REDAÇÃO FINAL DA PROPOSIÇÃO  Nº 037/07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POSTA DE EMENDA À CONSTITUIÇÃO DO ESTAD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NA FORMA DO SUBSTITUTIVO GERAL DA COMISSÃO ESPECIAL DE REFORMA À CONSTITUIÇ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CRESCE O PARÁGRAFO 7º, AO ART. 77, DA CONSTITUIÇÃO ESTADUAL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9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INCENTIVO AO DESENVOLVIMENTO AÉREO NO INTERIOR DO ESTAD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6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DESENVOLVIMENTO DOS FUMICULTORES E PRODUTORES RURAIS DE REBOUÇAS – ASSDFUR, COM SEDE E FORO NO MUNICÍPIO DE REBOUÇA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11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4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S DISPOSITIVOS DA VIGÊNCIA DA LEI ORGÂNICA DO IPVA, E APROVA TABELA DE VALORES VENAIS PARA CÁLCULO DO REFERIDO IMPOSTO REFERENTE DE 2008. (DETRAN)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2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YR PUGLIE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GRUPO ESPECIAL DE MENORES EM AÇÃO – GEMA, COM SEDE E FORO NO MUNICÍPIO DE COLORAD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COMPLEMENTAR Nº 71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PARCELAMENTO DOS DÉBITOS NÃO-TRIBUTÁRIOS, PERANTE O TRIBUNAL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27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QUE O SECRETÁRIO DE ESTADO DA FAZENDA PARCELARÁ O PAGAMENTO DOS CRÉDITOS LÍQUIDOS E CERTOS A QUE  O ESTADO TENHA DIREITO, NOS TERMOS DA PRESENTE LE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FAVORÁVEL DE PLEN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7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A COMISSÃO PERMANENTE DE ACESSIBILIDADE, SUBORDINADA A SEDU, COM A FINALIDADE DE ELABORAÇÃO DE NORMAS E CONTROLE QUE GARANTA A EXECUÇÃO DO PROGRAMA CIDADE PARA TODOS, DE REMOÇÃO DE BARREIRAS ARQUITETÔNICAS AO PORTADOR DE NECESSIDADES ESPECIAIS, CRIADO PELA LEI Nº 13.136/01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82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MORADORES DO CONJUNTO SÃO JOSÉ DEL REY, COM SEDE 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8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SENTA OS VEÍCULOS EMPLACADOS NO MUNICÍPIO DE GUARATUBA, DA TAXA PARA PASSAGEM DO FERRY-BOAT DE GUARATU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, E C.F., EM PLEN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2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8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ÍDA A POLÍTICA ESTADUAL DE SEGURANÇA ALIMENTAR E NUTRICIONAL, NO ÂMBITO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8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0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O ART. 1º DA LEI ESTADUAL Nº 14.233 DE 26 DE NOVEMBRO DE 2003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 COM PARECER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2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ÍDO, NA ASSEMBLÉIA LEGISLATIVA DO ESTADO, O PROGRAMA SEMENTE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bCs/>
          <w:sz w:val="32"/>
        </w:rPr>
      </w:pPr>
      <w:r>
        <w:rPr>
          <w:bCs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right="180" w:hanging="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51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ATRIBUIR AO PROFESSOR TITULAR, APOSENTADO ATÉ 31 DE DEZEMBRO DE 1995, A GRATIFICAÇÃO DE INCENTIVO CONCEDIDO AO DOCENTE CATEDRÁTIC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E.C.E.C.T. E C.F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98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3/07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ORÇAMENTO GERAL DO ESTADO, PARA O EXERCÍCIO DE 20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ORÇAME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OMISSÃO DE ORÇAME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99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4/07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PLANO PLURIANUAL PARA O PERÍODO DE 2008 A 2011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ORÇAME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OMISSÃO DE ORÇAME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1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VICTOR DE ALMEIDA BARBOSA O HOSPITAL INFANTIL DE CAMPO LARGO, CONFORME ESPECIFIC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58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A COMISSÃO EXECUTIVA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AJUSTA OS VALORES DO VENCIMENTO BÁSICO DOS SERVIDORES ATIVOS E INATIVOS DOS QUADROS EFETIVOS DA ASSEMBLÉIA LEGISLATIVA DO ESTADO DO PARANÁ E DO TRIBUNAL DE CONTAS D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3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, DAS DESPESAS DOS SENHORES DEPUTADOS, MÊS DE DEZEMBRO DE 2007. RESOLUÇÃO Nº 003/0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19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7-12-17T12:19:00Z</dcterms:modified>
  <cp:revision>2</cp:revision>
  <dc:subject/>
  <dc:title>1º SESSÃO LEGISLATIVA DA 16ª LEGISLATURA</dc:title>
</cp:coreProperties>
</file>