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2184844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8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0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OUTUB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0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O CENTRO DE APOIO E INTEGRAÇÃO SOCIAL BEM VIVER, COM SEDE E FORO NA CIDADE DE UMUARAM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60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57/20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ESTADUALIZAÇÃO DA ESTRADA MUNICIPAL QUE LIGA A SEDE DO MUNICÍPIO DE CORONEL DOMINGOS SOARES À PR - 449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62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54/20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EFETUAR A CESSÃO DE USO DE IMÓVEL, AO CENTRO DE CONVIVÊNCIA ARTE &amp; VIDA DO MUNICÍPIO DE ARAPONG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9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OBERTO ACIOLL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TERMINA A OBRIGATORIEDADE DE INSTALAÇÃO DE ANTEPARO DE VIDRO ACIMA DOS BALCÕES DE "BUFFETS" EM RESTAURANT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, COMISSÃO DE SAÚDE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83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ESTABELECE MENSAGENS EDUCATIVAS, SOBRE O USO DE DROGAS, EM SHOWS CULTURAIS E ESPORTIVOS VOLTADOS PARA O PÚBLICO INFANTO-JUVENIL E RESPECTIVOS INGRESS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CULTURA, COMISSÃO DA JUVENTUDE, COMISSÃO DE ESPORTES E COMISSÃO DE SAÚDE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SUBSTITUTIVO GERAL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15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ESTABELECE CRITÉRIOS DE TRANSPARÊNCIA PARA COBRANÇA DE DÍVIDAS DOS CONSUMIDORES PARANAENSE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5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DUÍLIO GENARI E VALDIR ROSSON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TÍTULO DE CIDADÃO HONORÁRIO AO EXCELENTÍSSIMO SENHOR FELIX FISCHE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Recuo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017/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AGOSTO  DE 2012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03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MARA LI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O TÍTULO DE CIDADÃO HONORÁRIO AO SENHOR PASCHOAL PIRAGINE JÚNIO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3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UGUSTINHO ZUCCH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NOMINA COLÉGIO ESTADUAL ALGATE LICKFELD MAUS - ENSINO FUNDAMENTAL E MÉDIO, O COLÉGIO ESTADUAL DO GUARITUBA, LOCALIZADO NO MUNICÍPIO DE PIRAQUAR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OBRA, TRANSPORTES E COMUNICAÇÃ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42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46/20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CLUI OS DISPOSITIVOS NA LEI Nº 17.142/2012, QUE ESTABELECE A POLÍTICA ESTADUAL DE APOIO AO COOPERATIVISM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EDUCAÇÃO E COMISSÃO DE AGRICULTURA.</w:t>
      </w:r>
    </w:p>
    <w:p>
      <w:pPr>
        <w:pStyle w:val="Recuonormal"/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Recuo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46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55/20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EFETUAR A CESSÃO DE USO DO IMÓVEL À ASSOCIAÇÃO MANTENEDORA DO ENSINO ALTERNATIVO, MANTENEDORA DA ESCOLA DE EDUCAÇÃO ESPECIAL ALTERNATIV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OBRAS, TRANSPORTES E COMUNICAÇÃO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10-10T12:33:00Z</dcterms:modified>
  <cp:revision>717</cp:revision>
  <dc:subject/>
  <dc:title>1º SESSÃO LEGISLATIVA DA 17ª LEGISLATURA</dc:title>
</cp:coreProperties>
</file>