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4764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17115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EMINÁRIO ROGACIONISTA JOÃO PAULO II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 - A.P.M.I., COM SEDE E FORO NO MUNICÍPIO DE TUNEIRAS DO 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INDICATO DOS TRABALHADORES RURAIS DE JANDAIA DO SUL, COM SEDE E FORO EM JANDAIA DO SUL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OS PRODUTORES RURAIS DE SANTANA DO ITARARÉ, COM SEDE NO MUNICÍPIO DE SANTANA DO ITARARÉ E FORO NA COMARCA DE WENCESLAU BRAZ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, MILTINHO PUPPIO E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O ART. 7º DA LEI Nº 11.054, DE 14 DE JANEIRO DE 1995, ALTERADA PELA LEI Nº 14.582, DE 28 DE DEZEMBRO DE 2004, LEI FLORESTAL DO 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E.M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GULAMENTAÇÃO NA COMPRA E VENDA DE PEÇAS USADAS PELAS AUTO-PEÇAS, “DESMANCHE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 xml:space="preserve">EMENDA DE PLENÁRIO COM 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PROGRAMA DE RECOMPENSA, DESTINADO A ESTIMULAR A COLABORAÇÃO PRIVADA NA SEGURANÇA PÚBLICA, MEDIANTE PRESTAÇÃO DE INFORMAÇÕES PRECISAS E DECISIVAS NA ELUCIDAÇÃO DE FATOS INVESTIGADOS PELA POLÍCI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NCEDE O TÍTULO DE CIDADÃO HONORÁRIO DO ESTADO DO PARANÁ AO SR. ALFREDO LANG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NOMINA DE RODOVIA ANTONIO GREGULIA, O TRECHO DA RODOVIA ESTADUAL PR-317, DA PONTE SOBRE O RIO PIQUIRI NO MUNICÍPIO DE FORMOSA DO OESTE ATÉ O TREVO DE ACESSO À CIDADE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PROVA A REALIZAÇÃO DE PLEBISCITO NOS MUNICÍPIOS DE MOREIRA SALES E GOIOERÊ, PARA QUE A POPULAÇÃO DECIDA SOBRE A RATIFICAÇÃO DO MEMORIAL DESCRITIVO DO MUNICÍPIO DE MOREIRA SALES, DADO PELA LEI Nº 4.245/60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ELTON CARLOS WELTER E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ALTERAÇÃO DO REGULAMENTO DO ICMS NO QUE TANGE A TRIBUTAÇÃO DO FEIJÃO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51:00Z</dcterms:created>
  <dc:creator>DIRETORIA DE ASSISTÊNCIA AO PLENÁRIO</dc:creator>
  <dc:description/>
  <dc:language>en-US</dc:language>
  <cp:lastModifiedBy>Ordem do Dia </cp:lastModifiedBy>
  <cp:lastPrinted>2005-09-13T15:18:00Z</cp:lastPrinted>
  <dcterms:modified xsi:type="dcterms:W3CDTF">2005-10-03T12:51:00Z</dcterms:modified>
  <cp:revision>2</cp:revision>
  <dc:subject/>
  <dc:title>ASSEMBLÉIA LEGISLATIVA DO ESTADO DO PARANÁ</dc:title>
</cp:coreProperties>
</file>