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8040912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10"/>
          <w:szCs w:val="10"/>
          <w:u w:val="none"/>
        </w:rPr>
      </w:pPr>
      <w:r>
        <w:rPr>
          <w:rFonts w:cs="Arial" w:ascii="Arial" w:hAnsi="Arial"/>
          <w:b/>
          <w:sz w:val="10"/>
          <w:szCs w:val="10"/>
          <w:u w:val="none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RESOLUÇÃO Nº19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A COMISSÃO DE CONSTITUIÇÃO E JUSTIÇA. </w:t>
      </w:r>
    </w:p>
    <w:p>
      <w:pPr>
        <w:pStyle w:val="Normal"/>
        <w:spacing w:lineRule="atLeast" w:line="225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PARECER DA COMISSÃO DE CONSTITUIÇÃO E JUSTIÇA QUE INDEFERIU O PEDIDO DE AUTORIZAÇÃO DO SUPERIOR TRIBUNAL DE JUSTIÇA PARA PROCESSAMENTO DA AÇÃO PENAL Nº 687/PR (2011/0064928-6) EM FACE DO GOVERNADOR DO ESTADO DO PARANÁ CARLOS ALBERTO RICH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4-11-19T16:02:00Z</dcterms:modified>
  <cp:revision>233</cp:revision>
  <dc:subject/>
  <dc:title>1º SESSÃO LEGISLATIVA DA 17ª LEGISLATURA</dc:title>
</cp:coreProperties>
</file>