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39748146" r:id="rId2"/>
        </w:objec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72750037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3 DE MARÇ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552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REINHOLD STEPHANES JUNIOR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ESTADUAL A APNEFRG – ASSOCIAÇÃO DOS PORTADORES DE NECESSIDADES ESPECIAIS DE FAZENDA RIO GRAND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01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AGENTES DA PAZ – AGEPAZ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75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RNANDO CARLI FILH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MORADORES DAS VILAS TUPINAMBÁ, VILA MARIA, VILA JARDIM, JARDIM HIGIENÓPOLIS, JARDIM CAPANEMA E JARDIM HERMÍNIA COM SEDE NO MUNICÍPIO DE GURAPUA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04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107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S DELIMITAÇÕES DAS CIRCUNSCRIÇÕES DOS 1º E 2º SERVIÇOS DE REGISTRO DE IMÓVEIS DA COMARCA DE PATO BRANC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02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MADALENA SOFIA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1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STEPHANES JÚ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Nº 14.190, DE 20 DE NOVEMBRO DE 2003, QUE DECLAROU DE UTILIDADE PÚBLICA A “ASSOCIAÇÃO COMERCIAL, INDUSTRIAL, AGROPECUÁRIA DE PROFISSIONAIS LIBERAIS E PESSOAS FÍSICAS DEDICADAS À ATIVIDADE EMPRESARIA DE NOVA ESPERANÇA E REGIÃO-ACINE”, COM SEDE E FORO NO MUNICÍPIO DE BOA ESPERANÇ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0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FINE DIRETRIZES PARA A POLÍTICA DE ENTREGA VOLUNTÁRIA DE REMÉDIO VENCIDO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EMENDA DA C.C.J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44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3-03T12:52:00Z</dcterms:modified>
  <cp:revision>7</cp:revision>
  <dc:subject/>
  <dc:title>1º SESSÃO LEGISLATIVA DA 16ª LEGISLATURA</dc:title>
</cp:coreProperties>
</file>