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38826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013263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RGANIZA E CONSTITUI A PROTEÇÃO AO PATRIMÔNIO CULTURAL IMATERIAL DO PARANÁ E DÁ OUTRAS PROVIDÊNCIA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4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A CASSAÇÃO DA INSCRIÇÃO, NO CADASTRO DE CONTRIBUINTES DO ICMS, NA HIPÓTESE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0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ÁRIO ROQU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CALENDÁRIO OFICIAL DO ESTADO DO PARANÁ O DIA DA PINTURA, A SER COMEMORADO NO DIA 1º DE AGOST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APRECIAR NESTE TURNO </w:t>
      </w:r>
      <w:r>
        <w:rPr>
          <w:color w:val="000000"/>
          <w:sz w:val="32"/>
        </w:rPr>
        <w:t>SUBSTITUTIVO GERAL DA C.C.J.</w:t>
      </w:r>
      <w:r>
        <w:rPr>
          <w:bCs/>
          <w:color w:val="000000"/>
          <w:sz w:val="32"/>
        </w:rPr>
        <w:t xml:space="preserve"> 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COMPANHIA DE SANEAMENTO DO PARANÁ – SANEPAR DE INTERROMPER O FORNECIMENTO DOS SERVIÇOS DE ÁGUA E ESGOTO, NOS CASOS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A GERA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28T12:12:00Z</dcterms:modified>
  <cp:revision>6</cp:revision>
  <dc:subject/>
  <dc:title>1º SESSÃO LEGISLATIVA DA 16ª LEGISLATURA</dc:title>
</cp:coreProperties>
</file>