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58701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055433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A PROPOSIÇÃO  Nº 126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LSON JUSTUS E ALEXANDRE CURI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3º DO ART. 210-A, DA CONSTITUIÇÃ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E ASSISTÊNCIA SOCIAL SÃO JOSÉ ABASSAJO, COM SEDE E FORO NESTA CAPITAL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ESTRADA MUNICIPAL QUE LIGA A SEDE DO MUNICÍPIO DE REBOUÇAS AO DISTRITO DE MARMELEIR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GÊNCIA DE DESENVOLVIMENTO REGIONAL DE PARANAVAÍ – ADR, COM SEDE E FORO NO MUNICÍPIO DE PARANAVAÍ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 “CALENDÁRIO OFICIAL PARA O TURISMO RELIGIOS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BOLSA AUXÍLIO AOS ESTUDANTES UNIVERSITÁRIOS INDÍGENAS, COM BASE NA LEI Nº 13.134 DE 18 DE ABRIL DE 2001, E ALTERAÇÃO POSTER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NO ÂMBITO DO ESTADO DO PARANÁ O DIA DO ALFABETIZADOR A SER COMEMORADO ANUALMENTE NO DIA 19 DE SETEMB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GUILHERME BLICK O ANFITEATRO DO COLÉGIO ESTADUAL HUMBERTO DE CAMPOS, LOCALIZADO EM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5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EFETIVO EM VIGÊNCIA, ACRESCIDO EM 95 POLICIAIS MILITARES, OS QUAIS SERÃO DISTRIBUÍDOS POR POSTOS DE GRADUAÇÃO, CONFORME ESPECIFICA E ADOTA OUTRAS PROVIDÊNCIAS. (CRIAÇÃO DA COMPANHIA INDEPENDENTE PORTUÁRIA DOS PORTOS DE PARANAGUÁ E ANTONIN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XA O EFETIVO DA POLÍCIA MILITAR DO PARANÁ, FIXADO NA LEI DE FIXAÇÃO DE EFETIVO EM VIGÊNCIA, ACRESCIDO EM 200 POLICIAIS MILITARES, OS QUAIS SERÃO DISTRIBUÍDOS POR POSTOS DE GRADUAÇÃO, CONFORME ESPECIFICA E ADOTA OUTRAS PROVIDÊNCIAS. (CRIAÇÃO DO BATALHÃO DE PATRULHA ESCOLAR COMUNITÁR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FINE O LIMITE DAS OBRIGAÇÕES DE PEQUENO VALOR A QUE ALUDE O § 3º DO ART. 100 DA CONSTITUIÇÃO FEDERAL, ALTERADO PELAS EMENDAS CONSTITUCIONAIS Nº 30, DE 13 DE SETEMBRO DE 2000, E Nº 37, DE 12 DE JUNHO DE 2002, E ESTABELECE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1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04T12:14:00Z</dcterms:modified>
  <cp:revision>2</cp:revision>
  <dc:subject/>
  <dc:title>1º SESSÃO LEGISLATIVA DA 16ª LEGISLATURA</dc:title>
</cp:coreProperties>
</file>