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554658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2916586" r:id="rId4"/>
        </w:object>
      </w:r>
      <w:r>
        <w:rPr>
          <w:b/>
          <w:color w:val="000000"/>
          <w:sz w:val="32"/>
        </w:rPr>
        <w:t>1º SESSÃO LEGISLATIVA EXTRAORDINÁRI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ERÍODO EXTRAORDINÁRIO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JANEIRO A 30 DE JANEI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JANEI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9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- MENSAGEM 046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AOS MUNICÍPIOS, IMÓVEIS DE PROPRIEDADE DO ESTADO DO PARANÁ, QUE ESTEJAM OCUPADOS POR ESTABELECIMENTOS MUNICIPAIS DE ENSINO DE 1º GRAU, MUNICIPALIZADOS MEDIANTE CONVÊN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EM PAREC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3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REDUÇÃO DE BASE DE CÁLCULO DO IMPOSTO NAS OPERAÇÕES QUE ESPECIFICA E ADOTA OUTRAS PROVIDÊNCIAS SOBRE O TRIBU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EM PAREC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3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MINISTÉRIO PÚBLICO DO PARANÁ. OFICIO 161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CRIAÇÃO DA OUVIDORIA DO MINISTÉRIO PÚBLICO DO ESTADO DO PARANÁ, REGULAMENTA A INDICAÇÃO E ESCOLHA DO OUVIDOR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EM PAREC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7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DOMINGOS SCARPELIN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OIBIÇÃO DE BEBIDA ALCOÓLICA EM ÔNIBUS, TRANSPORTE COLETIVO URBANO, INTERURBANO E SIMILA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EM PAREC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0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- MENSAGEM 06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 37 (TRINTA E SETE) CARGOS DE PROVIMENTO EM COMISSÃO DE DIRETORES GERAIS DE PENITENCIÁR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EM PAREC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02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0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EXTINGUIR A FUNDEPAR- ISEP E O DECOM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EM PAREC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COMPLEMENTAR Nº 003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02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INSTITUIR A REGIÃO METROPOLITANA DE CASCAVEL, CONSTITUÍDA PELOS MUNICÍPIOS QU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EM PAREC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1ª DISCUSSÃO DA PROPOSIÇÃO Nº 098/06. PROPOSTA DE EMENDA Á CONSTITUIÇÃO. 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 E OUTR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VOGA O ART. 8º, DO ATO DAS DISPOSIÇÕES CONSTITUCIONAIS TRANSITÓRIAS DA CONSTITUIÇÃ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EM PAREC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0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PARCIAL APOSTO AO PROJETO DE LEI Nº 487/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IMA A RECEITA E FIXA A DESPESA PARA O EXERCÍCIO FINANCEIRO DE 2.0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</w:rPr>
      </w:pPr>
      <w:r>
        <w:rPr>
          <w:sz w:val="32"/>
        </w:rPr>
        <w:t xml:space="preserve">SEM PARECER. </w:t>
      </w:r>
    </w:p>
    <w:sectPr>
      <w:type w:val="nextPage"/>
      <w:pgSz w:w="12240" w:h="15840"/>
      <w:pgMar w:left="1620" w:right="1080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9:17:00Z</dcterms:created>
  <dc:creator>DIRETORIA DE ASSISTÊNCIA AO PLENÁRIO</dc:creator>
  <dc:description/>
  <dc:language>en-US</dc:language>
  <cp:lastModifiedBy>ASSEMBLEIA LEGISLATIVA</cp:lastModifiedBy>
  <cp:lastPrinted>2007-01-14T17:18:00Z</cp:lastPrinted>
  <dcterms:modified xsi:type="dcterms:W3CDTF">2007-01-14T19:20:00Z</dcterms:modified>
  <cp:revision>5</cp:revision>
  <dc:subject/>
  <dc:title>ASSEMBLÉIA LEGISLATIVA DO ESTADO DO PARANÁ</dc:title>
</cp:coreProperties>
</file>