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547505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5588592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1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6 DE MARÇ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23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CINSAR – ASSOCIAÇÃO COMERCIAL, INDUSTRIAL E AGROPECUÁRIA DE NOVA SANTA ROSA, COM SEDE NO MUNICÍPIO DE NOVA SANTA ROSA E FORO NA COMARCA DE MARECHAL CANDIDO RONDO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A PROPOSIÇÃO Nº 035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ROPOSTA DE EMENDA À CONSTITUIÇ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NOVA REDAÇÃO AO CAPUT DO ART. 61, DA CONSTITUIÇÃO ESTADUAL, DISPOSTO QUE A ASSEMBLÉIA LEGISLATIVA DO ESTADO DO PARANÁ REUNIR-SE-Á DE 02 DE FEVEREIRO A 17 DE JULHO  E DE 1º DE AGOSTO A 22 DE DEZEMBRO.</w:t>
      </w:r>
    </w:p>
    <w:p>
      <w:pPr>
        <w:pStyle w:val="Normal"/>
        <w:ind w:right="57" w:hanging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  Nº 03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67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ISF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LTERA A LEI Nº 10.233 DE 28 DE DEZEMBRO DE 1992, REDUZINDO E ISENTANDO OS VALORES DA TAXA AMBIENTAL, NO CADASTRAMENTO DO SISTEMA DE MANUTENÇÃO, RECUPERAÇÃO E PROTEÇÃO DA RESERVA FLORESTAL LEGAL E ÁREAS DE PRESERVAÇÃO PERMANENTE – SISLEG - IAP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11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PÕE A CONSTRUÇÃO DE OBRAS NO COLÉGIO NATÁLIA REGINA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12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PÕE A CONSTRUÇÃO DE COBERTURA EM QUADRA PÓLIESPORTIVA NO COLÉGIO DA SALL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13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bCs/>
          <w:color w:val="000000"/>
          <w:sz w:val="32"/>
        </w:rPr>
        <w:t xml:space="preserve">PROPÕE A CONSTRUÇÃO DE COBERTURA EM QUADRA  </w:t>
      </w:r>
      <w:r>
        <w:rPr>
          <w:b/>
          <w:color w:val="000000"/>
          <w:sz w:val="32"/>
          <w:u w:val="single"/>
        </w:rPr>
        <w:t xml:space="preserve"> </w:t>
      </w:r>
      <w:r>
        <w:rPr>
          <w:bCs/>
          <w:color w:val="000000"/>
          <w:sz w:val="32"/>
          <w:u w:val="single"/>
        </w:rPr>
        <w:t>P</w:t>
      </w:r>
      <w:r>
        <w:rPr>
          <w:bCs/>
          <w:color w:val="000000"/>
          <w:sz w:val="32"/>
        </w:rPr>
        <w:t>ÓLIESPORTIVA NO COLÉGIO ISABEL LOP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14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OLICITANDO PROVIDÊNCIAS COM RELAÇÃO À SITUAÇÃO PRECÁRIA DAS ESCOLAS ESTADUAIS EM ARAUCÁRIA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15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PÕE A CRIAÇÃO DE REGIME FISCAL DIFERENCIADO NO MUNICÍPIO DE FOZ DO IGUAÇU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2:54:00Z</dcterms:created>
  <dc:creator>DIRETORIA DE ASSISTÊNCIA AO PLENÁRIO</dc:creator>
  <dc:description/>
  <dc:language>en-US</dc:language>
  <cp:lastModifiedBy>Assembleia Legislativa do Estado do Parana</cp:lastModifiedBy>
  <cp:lastPrinted>2007-03-22T16:06:00Z</cp:lastPrinted>
  <dcterms:modified xsi:type="dcterms:W3CDTF">2007-03-26T13:08:00Z</dcterms:modified>
  <cp:revision>3</cp:revision>
  <dc:subject/>
  <dc:title>ASSEMBLÉIA LEGISLATIVA DO ESTADO DO PARANÁ</dc:title>
</cp:coreProperties>
</file>