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13098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6 DE AGOST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CRIBNER DE ENSINO, PESQUISA, CIÊNCIA E TECNOLOGIA, COM SEDE E FORO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995, DE 27 DE JANEIRO DE 2003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06, DE 24 DE MAIO DE 199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</w:rPr>
        <w:t>APRECIAR NESTE TURNO SUB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505, DE 28 DE DEZEMBRO DE 1990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611, DE 22 DE NOVEMBRO DE 2010, DE CONCESSÃO DE TÍTULO DE UTILIDADE PÚBLICA, DEVIDO A NECESSIDADE DE CORRE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</w:rPr>
        <w:t>APRECIAR NESTE TURNO SUB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40, DE 11 DE MAIO DE 197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3, DE 24 DE OUTUBRO DE 197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144, DE 6 DE JULHO DE 200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49, DE 2 DE OUTUBRO DE 200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14, DE 5 DE JUNH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3.195, DE 17 DE JULHO DE 195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66, DE 3 DE JANEIRO DE 196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60, DE 11 DE SETEMBRO DE 2006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2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UHR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ULTURAL MENINOS DA HARMONIA, COM SEDE E FORO NO MUNICÍPIO DE SÃO JOSÉ DOS PINH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, JONAS GUIMARÃES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897, DE 7 DE AGOSTO DE 196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DO CENTRO DE CULTURAS E SUSTENTABILIDADE DE QUEDAS DO IGUAÇU, COM SEDE E FORO NO MUNICÍPIO DE QUEDAS DO IGUAÇU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05T19:52:00Z</dcterms:modified>
  <cp:revision>1319</cp:revision>
  <dc:subject/>
  <dc:title>1º SESSÃO LEGISLATIVA DA 17ª LEGISLATURA</dc:title>
</cp:coreProperties>
</file>