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5287068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EVENTO CRISTO É NOSSO SHOW, REALIZADO ANUALMENTE NO MUNIC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6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O PAREDÃO REALIZADA ANUALMENTE NO ÚLTIMO DOMINGO DO MÊS DE MAIO, NO MUNICÍPIO DE JAGUARIAÍ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CONCESSÃO DE TÍTULO DE UTILIDADE PÚBLICA À ASSOCIAÇÃO HOSPITALAR BENEFICENTE MOACIR MICHELETTO DE ASSIS CHATEAUBRIAND, COM SEDE E FORO NO MUNICÍPIO DE ASSIS CHATEAUBRIAND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3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4/20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CRIAÇÃO DO PROGRAMA DE ESTIMULO À CIDADANIA FISCAL DO ESTADO DO PARANÁ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17T20:52:00Z</dcterms:modified>
  <cp:revision>1426</cp:revision>
  <dc:subject/>
  <dc:title>1º SESSÃO LEGISLATIVA DA 17ª LEGISLATURA</dc:title>
</cp:coreProperties>
</file>