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381522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8749790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10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4 DE MARÇ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54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5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, MEDIANTE DECRETO, PROCEDER TRANSFORMAÇÃO DE CARGOS DE PROVIMENTO EM COMISSÃO DESDE QUE NÃO HAJA QUALQUER AUMENTO NA DESPES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Cs/>
          <w:color w:val="000000"/>
          <w:sz w:val="32"/>
        </w:rPr>
        <w:t>COM PARECERE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EM REGIME DE URGÊNCI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12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EDRO IV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UNIVERSITÁRIA REBOUCENSE, COM SEDE E FORO NO MUNICÍPIO DE REBOUÇ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Cs/>
          <w:color w:val="000000"/>
          <w:sz w:val="32"/>
        </w:rPr>
        <w:t>COM 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14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UNIDOS LIBERTAREMOS VIDAS, COM SEDE E FORO NO MUNICÍPIO DE PAIÇANDU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19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REGULAMENTA O DISPOSTO NO ART. 47 DA LEI COMPLEMENTAR FEDERAL Nº 123 DE 14 DE DEZEMBRO DE 2006. (MICROEMPRESA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Cs/>
          <w:color w:val="000000"/>
          <w:sz w:val="32"/>
        </w:rPr>
        <w:t>COM 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COMPLEMENTAR Nº 055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EDGAR BUENO E CHICO NOROESTE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A REGIÃO METROPOLITANA DE CASCAVE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E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EM REGIME DE URGÊNCI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80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UGUSTINHO ZUCCH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CASA DE SOPA ALLAN KARDEC, COM SEDE E FORO NO MUNICÍPIO DE CIANORTE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Cs/>
          <w:color w:val="000000"/>
          <w:sz w:val="32"/>
        </w:rPr>
        <w:t>COM 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3:06:00Z</dcterms:created>
  <dc:creator>DIRETORIA DE ASSISTÊNCIA AO PLENÁRIO</dc:creator>
  <dc:description/>
  <dc:language>en-US</dc:language>
  <cp:lastModifiedBy>ASSEMBLEIA LEGISLATIVA</cp:lastModifiedBy>
  <cp:lastPrinted>2007-03-12T19:02:00Z</cp:lastPrinted>
  <dcterms:modified xsi:type="dcterms:W3CDTF">2007-03-13T13:08:00Z</dcterms:modified>
  <cp:revision>3</cp:revision>
  <dc:subject/>
  <dc:title>ASSEMBLÉIA LEGISLATIVA DO ESTADO DO PARANÁ</dc:title>
</cp:coreProperties>
</file>