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983980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1978063" r:id="rId4"/>
        </w:object>
      </w:r>
      <w:r>
        <w:rPr>
          <w:b/>
          <w:color w:val="000000"/>
          <w:sz w:val="32"/>
        </w:rPr>
        <w:t xml:space="preserve"> </w: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6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6 DE JUNH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5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TORNA OBRIGATÓRIA A EXIBIÇÃO DE INFORMAÇÕES TURÍSTICAS NAS TELAS DOS CINEMAS DO ESTADO DO PARANÁ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/>
      </w:pPr>
      <w:r>
        <w:rPr/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8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ONCESSÃO DE TRATAMENTO TRIBUTÁRIO DIFERENCIADO PARA OS ESTABELECIMENTOS INDUSTRIAIS DOS SETORES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34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GOVERNO DO ESTADO DOAR IMÓVEL À PREFEITURA MUNICIPAL DE ITAPEJARA D’OESTE PARA FUNCIONAMENTO DE ORGANIZAÇÕES DA AGRICULTURA FAMILIAR, CONFORME ESPECIFIC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E C.O.P.T.C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39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, A ASSOCIAÇÃO FILANTRÓPICA VERDE COM SEDE E FORO NA CIDADE DE SAPOPEM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41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EMPREITEIROS FLORESTAIS DE PINHÃO COM SEDE E FORO NO MUNICÍPIO DE PINHÃ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73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BELINAT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NCEDE O TÍTULO DE CIDADÃO HONORÁRIO A SEVERINO NUNES DE ARAÚJ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1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Á NOVA REDAÇÃO AO ARTIGO 2º, DA LEI Nº 13.867, DE 08 DE NOVEMBRO DE 2002, QUE DISPÕE SOBRE REVERSÃO DE IMÓVEL AO MUNICÍPIO DE ICARAÍ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8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UGUSTINHO ZUCCH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 A “ASSOCIAÇÃO DE AGRICULTORES FAMILIARES DE JACUTINGA DE CIMA” COM SEDE NO MUNICÍPIO DE MATO RICO E FORO EM PITANG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0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AO MUNICÍPIO DE CAPANEMA, ÁREA DE TERRAS DO DER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5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MOSHAS – ASSOCIAÇÃO DE MORADORES DO JARDIM SHANGAI E JARDIM DAS AMÉRICAS, COM SEDE E FORO NO MUNICÍPIO DE ARAUCÁ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7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LINO RUSCH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DE DESENVOLVIMENTO DO SANTO ANTÔNIO – ACODESA – NO MUNICÍPIO DE CAMBIRA, COMARCA DE APUCAR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t>COM EMENDA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9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M ISENTOS DO PAGAMENTO DA TAXA DE PEDÁGIO TODOS OS VEÍCULOS PERTENCENTES AOS MORADORES DO MUNICÍPIO ONDE ESTEJAM LOCALIZADAS AS PRAÇAS DE PEDÁGIO, CUJOS VEÍCULOS ESTEJAM ALI EMPLACAD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1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CONTAGEM DE TEMPO EM SERVIÇOS VOLUNTÁRIOS PARA FINS DE CONCURSO PÚBLICO E ADOTA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D.H.C.D.C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1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A SALA DO DIRETOR DO DEPARTAMENTO DE PESSOAL DESTA CASA DE LEIS, DE “LUIZ CARLOS MOLINARI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EXECUTIVA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13:09:00Z</dcterms:created>
  <dc:creator>DIRETORIA DE ASSISTÊNCIA AO PLENÁRIO</dc:creator>
  <dc:description/>
  <dc:language>en-US</dc:language>
  <cp:lastModifiedBy>ASSEMBLEIA LEGISLATIVA</cp:lastModifiedBy>
  <cp:lastPrinted>2007-05-29T17:09:00Z</cp:lastPrinted>
  <dcterms:modified xsi:type="dcterms:W3CDTF">2007-06-26T13:10:00Z</dcterms:modified>
  <cp:revision>12</cp:revision>
  <dc:subject/>
  <dc:title>ASSEMBLÉIA LEGISLATIVA DO ESTADO DO PARANÁ</dc:title>
</cp:coreProperties>
</file>