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77143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57184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OM ALUNO DO BRASIL, COM SEDE E FORO NO MUNICÍPIO DE PIRAQU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MORADORES DA VILA DOS OFÍCIOS I E II, COM SEDE E FORO NO MUNICÍPIO DE CURITIBA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EDUCACIONAL DE DESENVOLVIMENTO HUMANO SOCIAL – ADES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MEDIDAS PREVENTIVAS DE PROTEÇÃO A SAÚDE PÚBLICA, CONCERNENTES AOS TRABALHADORES QUE MANIPULAM ALIMENTO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, C.S.P. E C.I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  <w:vertAlign w:val="subscript"/>
        </w:rPr>
      </w:pPr>
      <w:r>
        <w:rPr>
          <w:color w:val="000000"/>
          <w:sz w:val="32"/>
        </w:rPr>
        <w:t xml:space="preserve">SUPRIMI O § 3º DO ART. 9º E DÁ NOVA REDAÇÃO AO ART. 13 DA LEI Nº 12.398, DE 30 DE DEZEMBRO DE 1998 (PARANAPREVIDÊNCIA), CONFORME ESPECIFICA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VARA DE EXECUÇÕES PENAIS E CORREGEDORIA DOS PRESÍDIOS NA COMARCA DE FRANCISCO BELTRÃO, ALTERANDO A LEI ESTADUAL Nº 14.277, DE 30 DE DEZEMBRO DE 2003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C.C.J.,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ART. 3º, DA LEI Nº 13.115, DE 14 DE FEVEREIRO DE 2001, QUE DISPÕE SOBRE A CONCESSÃO DE TÍTULO DE CIDADÃO HONORÁRIO OU BENEMÉRI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U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PROVOPAR AÇÃO SOCIAL, COM SEDE E FORO NO MUNICÍPIO DE CAMPO DO TENE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MOVIMENTO ARTE PELO AMBIENTE, SUSTENTABILIDADE E PROMOÇÃO HUMANA CURUMIM – MAPA CURUMIM, COM SEDE E FORO NA CIDADE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“ASSOCIAÇÃO CIANORTE APOIANDO E RECUPERANDO VIDAS – CIAREV”, COM SEDE E FORO NO MUNICÍPIO DE CIANORTE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 DISTRIBUIÇÃO DE MERENDA DIFERENCIADA PARA ALUNOS DIABÉTICOS, HIPOGLICÊMICOS E CELÍACOS MATRICULADOS NAS ESCOLAS PÚBLI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XTINGUE A ENTIDADE AUTÁRQUICA SERVIÇO DE LOTERIA DO ESTADO DO PARANÁ – SERLOPAR, VINCULADA A CASA CIVIL. (EXTINGUE E REMANEJA CARGOS EM COMISSÃO À CASA CIVIL).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PARECERES FAVORÁVEIS DA C.C.J. E C.F.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ILANTRÓPICA COMUNITÁRIA – AFILAC, CO CAMPO COMPRIDO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CULTURAL JHAMAYKA,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 A INSTITUIÇÃO EDUCACIONAL DE TAPEJARA – ICETAP, COM SEDE EM TAPEJARA E FORO EM CRUZEIRO DO OESTE.</w:t>
      </w:r>
    </w:p>
    <w:p>
      <w:pPr>
        <w:pStyle w:val="Normal"/>
        <w:ind w:right="180" w:hanging="0"/>
        <w:jc w:val="both"/>
        <w:rPr>
          <w:bCs/>
        </w:rPr>
      </w:pPr>
      <w:r>
        <w:rPr/>
        <w:t>PARECER FAVORÁVEL DA C.C.J.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03T12:36:00Z</dcterms:modified>
  <cp:revision>10</cp:revision>
  <dc:subject/>
  <dc:title>ASSEMBLÉIA LEGISLATIVA DO ESTADO DO PARANÁ</dc:title>
</cp:coreProperties>
</file>