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8685536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112076628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9 DE FEVEREI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20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GAR BUEN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DESCARTE E DESTINAÇÃO FINAL DE PILHAS QUE CONTENHAM MERCÚRIO METÁLICO, LÂMPADAS FLUORESCENTES, BATERIAS DE TELEFONE CELULAR E DEMAIS ARTEFATOS QUE CONTENHAM METAIS PESADOS NO ESTADO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51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KIELSE CRISÓSTOM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O “INSTITUTO BRASILEIRO DE DESENVOLVIMENTO AUTOMOBILÍSTICO – IBDA”, COM SEDE E FORO NO MUNICÍPIO DE CURITIBA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52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ERUO KA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ORIGEM – INSTITUTO INTERNACIONAL DE COMUNICAÇÃO E CULTURA, COM SEDE E FORO NO MUNICÍPIO DE LONDRINA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05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LUIZ EDUARDO CHEIDA E ROSANE FERREI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O PERÍODO DE AUTODENUNCIA PARA A LOCALIZAÇÃO E QUALIFICAÇÃO DE BHC E DEMAIS AGROTÓXICOS PROIBIDOS NO ESTADO DO PARANÁ,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M.A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EM REGIME DE URGÊNCIA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APRECIAR NESTE TURNO SUBSTITUTIVO GERAL DA C.C.J. APROVADO EM SEGUNDA DISCUSSÃO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32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OS BARES, LANCHONETES, RESTAURANTES E ESTABELECIMENTOS SIMILARES, BEM COMO CANTINAS E QUIOSQUES DA REDE PARTICULAR DE ENSINO DIVULGAR INFORMAÇÕES E TABELAS NUTRICIONAIS DOS ALIMENTOS COMERCIALIZADO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I.C.T.M. E C.S.P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COM EMENDA DA C.C.J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APRECIAR NESTE TURNO EMENDA DA C.C.J. APROVADO EM SEGUNDA DISCUSSÃO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7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GAR BUEN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ADEQUAÇÃO DOS GUICHÊS DE ATENDIMENTO NO ESTADO DO PARANÁ ÀS PESSOAS PORTADORAS DE DEFICIÊNCIA QUE UTILIZEM CADEIRAS DE ROD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D.H.D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43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NAS GUIMARÃE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E PLACAS DE SINALIZAÇÃO, INDICANDO HOSPITAIS NAS RODOVIAS ESTADUAIS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46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O VIADUTO LOCALIZADO NA BR 277 KM 114 NO MUNICÍPIO DE CAMPO LARGO DE “VIADUTO ODAIR LAMOGLIA”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53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VIDA DIGNA E SOLIDÁRIA – INVIDAS, COM SEDE E FORO NO MUNICÍPIO DE PIRAQUARA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 Nº 00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O RESSARCIMENTO DAS DESPESAS DOS SENHORES DEPUTADOS, MÊS DE MAIO DE 2008. RESOLUÇÃO Nº 003/2004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sz w:val="31"/>
        </w:rPr>
      </w:pPr>
      <w:r>
        <w:rPr>
          <w:sz w:val="31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6:04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2-09T16:04:00Z</dcterms:modified>
  <cp:revision>2</cp:revision>
  <dc:subject/>
  <dc:title>1º SESSÃO LEGISLATIVA DA 16ª LEGISLATURA</dc:title>
</cp:coreProperties>
</file>