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824026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3282808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45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7 DE  MAI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62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ARLOS MARTIN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DISPOSITIVO DA LEI Nº 11.097/65 – BRINQUEDOS DE ARMA DE FOG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181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NDRÉ VARG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ASSOCIAÇÃO DE MULHERES SOLIDÁRIAS DO JARDIM INTERLAGOS E ADJACÊNCIAS, COM SEDE E FORO NO MUNICÍPIO DE LONDRIN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32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CARLOS SIMÕE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ISPÕE SOBRE A CRIAÇÃO E COMERCIALIZAÇÃO DO CARAMUJO AFRICANO ACHATINA FULICA NO ESTADO DO PARANÁ E DÁ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A.I.C.T.M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72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ARLETE CARAMÊ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ISPÕE SOBRE A COMERCIALIZAÇÃO DE GARRAFÕES REUTILIZÁVEIS E DÁ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A.I.C.T.M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74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ELZA CORRE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ISPÕE SOBRE A IMPLANTAÇÃO DA POLÍCIA DE DESENVOLVIMENTO URBANO E REGIONAL PARA O ESTADO DO PARANÁ – PDU, OS PLANOS DE DESENVOLVIMENTO REGIONAL E OS PLANOS DIRETORES MUNICIPAI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25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WALDIR LEIT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Á NOVA REDAÇÃO A ARTIGOS DA LEI ESTADUAL Nº 14.424/04, QUE DISPÕE SOBRE A EXIGIBILIDADE DA CARTEIRA DE IDENTIDADE PARA REALIZAÇÃO DE MATRÍCULA NA REDE ESTADUAL DE ENSIN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E.C.E.C.T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46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PADRE PAULO CAMPO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“ASSOCIAÇÃO SARANDIENSE DEFENSORA DOS CONSUMIDORES – ASDC”, COM SEDE E FORO NO MUNICÍPIO DE SARAND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50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AFAEL GRE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CONCEDE CIDADANIA BENEMÉRITA DO PARANÁ À JUÍZA JOECI MACHADO CAMARG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06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13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QUE OBJETIVA A INSTITUIÇÃO DO SERVIÇO SOCIAL AUTÔNOMO PARANACIDADE, REVOGANDO A LEI ESTADUAL Nº 11.498, DE 30 DE JULHO DE 1996, ALTERADA PELAS LEIS ESTADUAIS Nºs 12.651, DE 23 DE SETEMBRO DE 1999, 12.966, DE 25 DE OUTUBRO DE 2000 E 14.045, DE 05 DE MAIO DE 2003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09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17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AUTORIZA O PODER EXECUTIVO A EFETUAR A CESSÃO DE USO DO IMÓVEL SITUADO NO MUNICÍPIO DE FRANCISCO BELTRÃO,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17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AUTORIZA O PODER EXECUTIVO A ESTADUALIZAR A RODOVIA QUE ATRAVESSA OS MUNICÍPIOS DE CORBÉLIA E CASCAVEL,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18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AUTORIZA O PODER EXECUTIVO A DOAR AO MUNICÍPIO DE JACAREZINHO, OS IMÓVEIS QU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2:34:00Z</dcterms:created>
  <dc:creator>DIRETORIA DE ASSISTÊNCIA AO PLENÁRIO</dc:creator>
  <dc:description/>
  <dc:language>en-US</dc:language>
  <cp:lastModifiedBy>ASSEMBLEIA LEGISLATIVA</cp:lastModifiedBy>
  <cp:lastPrinted>2006-05-15T18:44:00Z</cp:lastPrinted>
  <dcterms:modified xsi:type="dcterms:W3CDTF">2006-05-16T12:37:00Z</dcterms:modified>
  <cp:revision>4</cp:revision>
  <dc:subject/>
  <dc:title>ASSEMBLÉIA LEGISLATIVA DO ESTADO DO PARANÁ</dc:title>
</cp:coreProperties>
</file>