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595482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4908413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6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4 DE JUNH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00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BRADOCK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A FUNÇÃO DE OUVIDOR CORREGEDOR NAS UNIVERSIDADES E FACULDADES ESTADUAIS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 C.E.C.E.T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5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ÉSAR SELEM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DISPENSA DE PARTE DA JORNADA DE TRABALHO À SERVIDORA PÚBLICA QUE SEJA MÃE, ESPOSA OU COMPANHEIRA, TUTORA, CURADORA OU RESPONSÁVEL POR PESSOA PORTADORA DE DEFICI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D.H.C.D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3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1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ONTRATAR OPERAÇÃO DE CRÉDITO PARA FINANCIAMENTO DO PROGRAMA DE DESENVOLVIMENTO DO TURISMO NO SUL DO BRASIL – PRODETUR/SUL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40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GULAMENTA O PARÁGRAFO ÚNICO DO ARTIGO 49 DA LEI Nº 9.394, DE 20/12/96. (TRANSFERÊNCIA ESCOLAR – ENSINO SUPERIOR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E.C.E.C.T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7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GRATUIDADE AOS ALUNOS USUÁRIOS DE ESTABELECIMENTOS DISPONIBILIZADOS PELAS UNIVERSIDADES, FACULDADES E CENTROS UNIVERSITÁRIOS  INSTALADOS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E.C.E.C.T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1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2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REDUZIR O CAPITAL SUBSCRITO PELO GOVERNO DO ESTADO, NA EMPRESA AMBIENTAL PARANÁ FLORESTAL S/A, E ABERTURA DE CRÉDITO ADICIONAL DE IGUAL IMPORTÂNCIA AO VIGENTE ORÇAMENTO DO ESTA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3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169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O LIMITE MÁXIMO DE ALUNOS POR SALA DE AULA NO ÂMBITO DA REDE PÚBLICA ESTADUAL DE ENSINO,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4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450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ÉLIO RUSCH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TEGRA À MALHA RODOVIÁRIA DO ESTADO, O TRECHO RODOVIÁRIO QUE ESPECIFICA, NO MUNICÍPIO DE MARECHAL CÂNDIDO RONDO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4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02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JÚ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ESTADUALIZAÇÃO DO ACESSO RODOVIÁRIO PR-170, TAMBÉM CONHECIDO COMO RODOVIA FLORINDO PICOLI, COMPREENDIDO ENTRE O TRECHO DO BAIRRO BELA VISTA ATÉ A SEDE DO MUNICÍPIO DE CAMBI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4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PARCIAL APOSTO AO PROJETO DE LEI Nº 11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0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VETA PARCIALMENTE O PROJETO QUE AUTORIZA A TRANSFERÊNCIA DE RECURSOS PROVENIENTES DO SUPERÁVIT FINANCEIRO DO DEPARTAMENTO DE TRÂNSITO DO PARANÁ – DETRAN, PARA O ORÇAMENTO PRÓPRIO DO DEPARTAMENTO DE ESTRADAS DE RODAGEM – D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14:00Z</dcterms:created>
  <dc:creator>DIRETORIA DE ASSISTÊNCIA AO PLENÁRIO</dc:creator>
  <dc:description/>
  <dc:language>en-US</dc:language>
  <cp:lastModifiedBy>Ordem do Dia </cp:lastModifiedBy>
  <cp:lastPrinted>2005-06-07T13:55:00Z</cp:lastPrinted>
  <dcterms:modified xsi:type="dcterms:W3CDTF">2005-06-14T13:16:00Z</dcterms:modified>
  <cp:revision>3</cp:revision>
  <dc:subject/>
  <dc:title>ASSEMBLÉIA LEGISLATIVA DO ESTADO DO PARANÁ</dc:title>
</cp:coreProperties>
</file>