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333321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483812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2 DE MAI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3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UTILIZAÇÃO DE SÍMBOLOS ESTADUAIS E IDENTIFICAÇÃO DE BENS PÚBLICOS E AÇÕES DE GOVERNO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 COM 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OMERCIAL E EMPRESARIAL DE BALSA NOVA, COM SEDE NO MUNICÍPIO DE BALSA NOVA E FORO MUNICÍPIO DE CAMPO LARG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2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Á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RIGAF – ASSOCIAÇÃO RICARDO GADOTTI FELDMANN, COM SEDE E FORO NA CIDADE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6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A “SEMANA ESTADUAL DE SEGURANÇA E SAÚDE NO TRABALHO – SEMESS” – (PREVENÇÃO DE ACIDENTES E DOENÇAS DO TRABALHO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0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 ASSOCIAÇÃO MARINGAENSE DE AMIGOS DO CAP, COM SEDE E FORO NO MUNICÍPIO DE MARING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GRUPO LIBERDADE DIREITOS HUMANOS DA MULHER PROSTITUÍDA,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0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 ASSOCIAÇÃO DE MORADORES CHAMA VIVA DO TATUQUARA – AMCVT, COM SEDE E FORO EM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0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DE ASSISTÊNCIA SOCIAL E SAÚDE SÃO JOSÉ, COM SEDE E FORO NO MUNICÍPIO DE LARANJEIRAS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GORJETA DEVE FICAR COM GARÇOM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C.C.J. E C.I.C.T..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  <w:t>EMENDA DA C.C.J.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O CONSELHO ESTADUAL DE COMBATE AOS CRIMES PELA INTERNE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C.C.J. E C.S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1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CLUSÃO DOS MUNICÍPIOS DE PALMAS, CLEVELÂNDIA, HONÓRIO SERPA, CORONEL DOMINGOS SOARES E MANGUEIRINHA NA REGIÃO SUDOESTE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C.C.J. E C.A.M.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43:00Z</dcterms:created>
  <dc:creator>ASSEMBLEIA LEGISLATIVA</dc:creator>
  <dc:description/>
  <dc:language>en-US</dc:language>
  <cp:lastModifiedBy>ASSEMBLEIA LEGISLATIVA</cp:lastModifiedBy>
  <dcterms:modified xsi:type="dcterms:W3CDTF">2007-05-22T13:00:00Z</dcterms:modified>
  <cp:revision>3</cp:revision>
  <dc:subject/>
  <dc:title>1º SESSÃO LEGISLATIVA DA 16ª LEGISLATURA</dc:title>
</cp:coreProperties>
</file>