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28566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2975240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37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67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56ª SEÇÃO JUDICIÁRIA COM SEDE NA COMARCA DE REALEZA, E ADOTA OUTRAS PROVIDÊNCIAS.</w:t>
      </w:r>
    </w:p>
    <w:p>
      <w:pPr>
        <w:pStyle w:val="BodyText2"/>
        <w:overflowPunct w:val="true"/>
        <w:autoSpaceDE w:val="true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5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RGANIZA E CONSTITUI A PROTEÇÃO AO PATRIMÔNIO CULTURAL IMATERIAL DO PARANÁ E DÁ OUTRAS PROVIDÊNCI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 PROJETO DE LEI Nº 1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 EXECUTIVO A INSTITUIR O PROGRAMA DE VACINAÇÃO CONTRA HPV – PAPILOMA VÍRUS HUMANO NA REDE PÚBLICA DE SAÚDE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 PROJETO DE LEI Nº4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TERMINA A CASSAÇÃO DA INSCRIÇÃO, NO CADASTRO DE CONTRIBUINTES DO ICMS, NA HIPÓTESE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ÁRIO ROQU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CALENDÁRIO OFICIAL DO ESTADO DO PARANÁ O DIA DA PINTURA, A SER COMEMORADO NO DIA 1º DE AGOST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23T12:09:00Z</dcterms:modified>
  <cp:revision>4</cp:revision>
  <dc:subject/>
  <dc:title>1º SESSÃO LEGISLATIVA DA 16ª LEGISLATURA</dc:title>
</cp:coreProperties>
</file>