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3792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ORDEM DO DIA 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(II)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0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AMPARO AOS ANIMAIS DE CRUZEIRO DO OESTE "ARCA DE NOÉ", COM SEDE E FORO NO MUNICÍPIO DE CRUZEIRO DO OESTE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77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ASA LAR SÃO FRANCISCO DE ASSIS, DA CIDADE DE CRUZEIRO DO OES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Nº 17.048, DE 04 DE JANEIRO DE 2012. USO DE LAGOS, LAGOAS E REPRESAS PÚBLICAS E PRIVADAS PARA PRÁTICA DE ESPORTES AQUÁTIC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72, DE 30/12/2009, ALTERADA PELA LEI Nº 17.068, DE 23/01/12, QUE ESTABELECE O QUANTITATIVO, PARA REGULARIZAÇÃO DOS CARGOS EM COMISSÃO DESTINADOS A ATENDER ENCARGOS DE DIREÇÃO, CHEFIA OU ASSESSORAMENTO SUPERIOR NAS INSTITUIÇÕES ESTADUAIS DE ENSINO SUP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A RESOLUÇÃO Nº 02/05 QUE INSTITUIU O DIPLOMA MULHER-CIDADÃ ZILDA ARN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9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FESTA DO CABRITO APRESS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0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"PREFEITO JOÃO DE PAULA" O TRECHO DA PR-485 COMPREENDIDO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BRAS PÚBLICAS, TRANSPORTES E COMUNICAÇÃO. </w:t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3:00Z</dcterms:created>
  <dc:creator>Usuario</dc:creator>
  <dc:description/>
  <dc:language>en-US</dc:language>
  <cp:lastModifiedBy>KIKA</cp:lastModifiedBy>
  <cp:lastPrinted>2011-12-15T18:49:00Z</cp:lastPrinted>
  <dcterms:modified xsi:type="dcterms:W3CDTF">2012-06-27T12:13:00Z</dcterms:modified>
  <cp:revision>2</cp:revision>
  <dc:subject/>
  <dc:title>1º SESSÃO LEGISLATIVA DA 17ª LEGISLATURA</dc:title>
</cp:coreProperties>
</file>