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1888043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1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right="114" w:hanging="0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2 DE MARÇ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VETO PARCIAL Nº 010/12, APOSTO AO PROJETO DE LEI Nº 315/11 DE AUTORIA DO DEPUTADO RASCA RODRIGU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O USO DE LAGOS, LAGOAS E REPRESAS PÚBLICAS E PRIVADAS PARA A PRÁTICA DE ESPORTES AQUÁTICOS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VETO Nº 011/12, APOSTO AO PROJETO DE LEI Nº 260/11 DE </w:t>
      </w:r>
      <w:r>
        <w:rPr>
          <w:rFonts w:cs="Arial" w:ascii="Arial" w:hAnsi="Arial"/>
          <w:b/>
          <w:sz w:val="31"/>
          <w:szCs w:val="31"/>
        </w:rPr>
        <w:t>AUTORIA DO DEPUTADO CAÍTO QUINTAN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ESTABELECE NORMAS PARA A UTILIZAÇÃO DE EMBALAGENS PELOS SUPERMERCADOS, ESTABELECIMENTOS CONGÊNERES E O COMÉRCIO EM GERAL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VETO Nº 012/12, APOSTO AO PROJETO DE LEI Nº 291/11 DE </w:t>
      </w:r>
      <w:r>
        <w:rPr>
          <w:rFonts w:cs="Arial" w:ascii="Arial" w:hAnsi="Arial"/>
          <w:b/>
          <w:sz w:val="31"/>
          <w:szCs w:val="31"/>
        </w:rPr>
        <w:t>AUTORIA DO DEPUTADO PASTOR EDSON PRACZYK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ESTABELECE A OBRIGATORIEDADE DOS HOSPITAIS DO ESTADO DO PARANÁ A AFIXAR, EM LUGAR VISÍVEL, A LISTA DOS MÉDICOS PLANTONISTAS E DO RESPONSÁVEL PELO PLANTÃO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24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TERMINA A DISPONIBILIZAÇÃO DE ESPAÇO FÍSICO PARA A INSTALAÇÃO DE POSTOS DE ATENDIMENTO DO PROCON, NOS LOCAIS QUE ESPECIFICA, E DÁ OUTRAS PROVIDÊNCI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3ª DISCUSSÃO DO PROJETO DE LEI Nº 411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A DEPUTADA ROSE LITR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(ANEXO PROJ. DE LEI Nº 537/11 - DEPUTADO PARANHOS)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DISPÕE SOBRE O RESSARCIMENTO AO ESTADO, VIA COBRANÇA NA FATURA DE SERVIÇOS TELEFÔNICOS, POR DESPESAS DECORRENTES DO ACIONAMENTO INDEVIDO DOS SERVIÇOS TELEFÔNICOS DE ATENDIMENTO A EMERGÊNCIAS ENVOLVENDO REMOÇÕES OU RESGATES, COMBATE A INCÊNDIOS OU OCORRÊNCIAS POLICIAIS. (TROTE TELEFÔNICO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EGURANÇA PÚBLICA,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SUBSTITUTIVO GERAL DE PLENÁRIO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58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SEMANA DESTINADA A INSTRUÇÃO DOS ALUNOS DO ENSINO FUNDAMENTAL E MÉDIO PARA COMBATE À PEDOFILIA NA INTERNET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EDUCAÇÃO, COMISSÃO DE DEFESA DOS DIREITOS DA CRIANÇA, DO ADOLESCENTE E DO IDOSO E COMISSÃO DOS DIREITOS HUMANOS E DA CIDADANIA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2/03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  <w:lang w:val="pt-PT"/>
        </w:rPr>
      </w:pPr>
      <w:r>
        <w:rPr>
          <w:rFonts w:cs="Arial" w:ascii="Arial" w:hAnsi="Arial"/>
          <w:b/>
          <w:color w:val="000000"/>
          <w:sz w:val="40"/>
          <w:u w:val="single"/>
          <w:lang w:val="pt-PT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  <w:lang w:val="pt-PT"/>
        </w:rPr>
      </w:pPr>
      <w:r>
        <w:rPr>
          <w:rFonts w:cs="Arial" w:ascii="Arial" w:hAnsi="Arial"/>
          <w:b/>
          <w:color w:val="000000"/>
          <w:sz w:val="40"/>
          <w:u w:val="single"/>
          <w:lang w:val="pt-PT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DO TRECHO QUE LIGA A LINHA ALTO ALEGRE ATÉ A LINHA NOVO RUMO, N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DO TRECHO QUE LIGA A LINHA FLOR DA SERRA À ESTRADA RURAL LP-001, N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DO TRECHO QUE LIGA AS COMUNIDADES DE LA SALLE, NOVA ARATIBA, APARECIDINHA, PASSANDO PELO MATRIZEIRO DA COOPERATIVA AGROINDÚSTRIA C. VALLE ATÉ O DISTRITO DE VILA FLORESTA, NO MUNICÍPIO DE PALOTIN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DO TRECHO QUE LIGA AS COMUNIDADES DA LINHA SANTO ANTONIO E CARAVÁGIO ATÉ O MATRIZEIRO DA COOPERATIVA AGROINDÚSTRIA C. VALLE, NO MUNICÍPIO DE PALO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DO TRECHO QUE LIGA A COMUNIDADE DISTRITO DE SÃO CAMILO, PASSANDO PELA COMUNIDADE DE LINHA PALMITAL, ATÉ A LINHA SÃO ROQUE, NO MUNICÍPIO DE PALO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DO TRECHO QUE LIGA A COMUNIDADE DE LINHA CATARINA ATÉ A SAÍDA PARA ALTO SANTA FÉ, ACESSO AOS MUNICÍPIOS DE NOVA SANTA ROSA E MARIPÁ, NO MUNICÍPIO DE PALOTIN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CONSTRUÇÃO DE BARRACÃO INDUSTRIAL, PARA ABRIGAR INDÚSTRIA DE CONFECÇÕES, NO MUNICÍPIO DE ARARUN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40 UNIDADES HABITACIONAIS, DO PROGRAMA CASA DA FAMÍLIA RURAL, PARA ATENDER ÀS FAMÍLIAS ATINGIDAS PELA ENCHENTE NO MUNICÍPIO DE BARBOSA FERRAZ.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MÓVEIS E MATERIAIS DIDÁTICOS PARA IMPLANTAÇÃO DE CURSO PRÉ-VESTIBULAR NO COLÉGIO ESTADUAL SANTO INÁCIO DE LOYOLA, NO MUNICÍPIO DE FÊNIX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szCs w:val="32"/>
        </w:rPr>
        <w:t xml:space="preserve">SUGERE A VIABILIZAÇÃO DE RECURSOS PARA </w:t>
      </w:r>
      <w:r>
        <w:rPr>
          <w:rFonts w:cs="Arial" w:ascii="Arial" w:hAnsi="Arial"/>
          <w:b w:val="false"/>
          <w:szCs w:val="32"/>
        </w:rPr>
        <w:t>CONSTRUÇÃO DE ÁREA COBERTA NO PÁTIO DO COLÉGIO ESTADUAL SÃO LUIZ GONZAGA DO DISTRITO DE GUARANI, NO MUNICÍPIO DE MAMBO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A TORRE DE TELEFONIA MÓVEL NO MUNICÍPIO DE NOVA CANTU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UM ÔNIBUS OU VAN PARA O TRANSPORTE DE PACIENTES, NO MUNICÍPIO DE PEABIRU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POLICIAIS MILITARES E CIVIS PARA ATENDER ÀS NECESSIDADES DO MUNICÍPIO DE TERRA BO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E UMA PATRULHA RODOVIÁRIA RURAL PARA ATENDER AO MUNICÍPIO DE SANTA MARIA DO OESTE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REDE LÓGICA E ELÉTRICA (POSTO DE IDENTIFICAÇÃO) PARA 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Cs w:val="32"/>
          <w:u w:val="single"/>
        </w:rPr>
      </w:pPr>
      <w:r>
        <w:rPr>
          <w:rFonts w:cs="Arial" w:ascii="Arial" w:hAnsi="Arial"/>
          <w:bCs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RECURSOS PARA REFORMA E MELHORIAS NA QUADRA DE ESPORTE DO BAIRRO PARQUE LIMEIRA ÁREA 02, NO MUNICÍPIO DE TELÊMACO BORBA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FORMA DO CENTRO MUNICIPAL DE EDUCAÇÃO INFANTIL HELENA KOLODY – CMEI, NO MUNICÍPIO DE TELÊMACO BORB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CALÇAMENTO COM PEDRAS IRREGULARES DO TRECHO QUE LIGA A PR-182 À KD-332, SENTIDO SÃO CAMILO, SAÍDA PARA FRANCISCO ALVES, NO MUNICÍPIO DE PALOTINA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CALÇAMENTO COM PEDRAS IRREGULARES DO TRECHO QUE LIGA A RUA 1º DE JANEIRO À PR-364, SAÍDA PARA TERRA ROXA, NO MUNICÍPIO DE PALOTINA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CALÇAMENTO COM PEDRAS IRREGULARES DO TRECHO QUE LIGA A PR-364 À COMUNIDADE DO CLUBE ALVORADA, NO MUNICÍPIO DE PALOTINA. 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2-15T17:03:00Z</cp:lastPrinted>
  <dcterms:modified xsi:type="dcterms:W3CDTF">2012-03-08T14:22:00Z</dcterms:modified>
  <cp:revision>404</cp:revision>
  <dc:subject/>
  <dc:title>1º SESSÃO LEGISLATIVA DA 17ª LEGISLATURA</dc:title>
</cp:coreProperties>
</file>