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7.6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363565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pt;margin-top:27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4304051" r:id="rId4"/>
        </w:objec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013ª SESSÃO ORDINÁRIA 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32"/>
        </w:rPr>
        <w:t xml:space="preserve">ORDEM DO DIA  </w:t>
      </w:r>
    </w:p>
    <w:p>
      <w:pPr>
        <w:pStyle w:val="Normal"/>
        <w:jc w:val="center"/>
        <w:rPr>
          <w:bCs/>
          <w:color w:val="000000"/>
          <w:sz w:val="26"/>
        </w:rPr>
      </w:pPr>
      <w:r>
        <w:rPr>
          <w:bCs/>
          <w:color w:val="000000"/>
          <w:sz w:val="26"/>
        </w:rPr>
        <w:t>------------------------------------------------------------------------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5 DE MARÇ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TERÇA – FEIRA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98/0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PROIBIÇÃO À COBRANÇA DE “CONSUMAÇÃO OBRIGATÓRIA” OU “CONSUMAÇÃO MÍNIMA” EM BARES, BOATES, DANCETERIAS, CASAS DE SHOW E SIMILARES NO ESTADO DO PARANÁ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A.I.C. E C.D.C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S DE PLENÁRIO COM PARECER FAVORÁVEL DA C.C.J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13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UTORIZA A COPEL, A EFETUAR O RECEBIMENTO DE CONTRIBUIÇÕES ESPONTÂNEAS, DESTINADAS AOS CONSELHOS COMUNITÁRIOS DE SEGURANÇA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62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DE PAIS E AMIGOS DOS EXCEPCIONAIS DE RIO NEGRO, COM SEDE E FORO EM RIO NEGRO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89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LTERA O ART. 1º DA LEI Nº 13.183, DE 25 DE JUNHO DE 2001, QUE DECLAROU DE UTILIDADE PÚBLICA A SOCIEDADE BENEFICENTE DOS BAIRROS DA AMIZADE. (MUNICÍPIO DE LONDRINA)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01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PMF - ASSOCIAÇÃO DE PAIS, MESTRES E FUNCIONÁRIOS DO COLÉGIO ESTADUAL REGENTE FEIJÓ, COM SEDE E FORO NO MUNICÍPIO DE PONTA GROSSA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01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40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INSTITUI O QUADRO PRÓPRIO DOS PERITOS OFICIAIS DO ESTADO DO PARANÁ – QPPO, COMPOSTO PELOS ATUAIS OCUPANTES FUNCIONÁRIOS CIVIS LOTADOS NO INSTITUTO DE CRIMINALÍSTICA E NO INSTITUTO MÉDICO LEGAL, CONFORME ESPECIFICA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RESOLUÇÃO Nº 001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CPI DA REFORMA AGRÁRI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PROVA O RELATÓRIO FINAL DA COMISSÃO PARLAMENTAR DE INQUÉRITO DA REFORMA AGRÁRIA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P.I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2268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3:19:00Z</dcterms:created>
  <dc:creator>DIRETORIA DE ASSISTÊNCIA AO PLENÁRIO</dc:creator>
  <dc:description/>
  <dc:language>en-US</dc:language>
  <cp:lastModifiedBy>ASSEMBLEIA LEGISLATIVA</cp:lastModifiedBy>
  <cp:lastPrinted>2005-03-13T17:35:00Z</cp:lastPrinted>
  <dcterms:modified xsi:type="dcterms:W3CDTF">2005-03-14T13:19:00Z</dcterms:modified>
  <cp:revision>2</cp:revision>
  <dc:subject/>
  <dc:title>ASSEMBLÉIA LEGISLATIVA DO ESTADO DO PARANÁ</dc:title>
</cp:coreProperties>
</file>