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12090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291301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06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FEVEREI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SEGUND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28/03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COMPLEMENTAR Nº 110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INSTITUIR A REGIÃO METROPOLITANA DE CASCAV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25/04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76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ONIBILIZA VAGAS GRATUITAS NOS CENTROS DE FORMAÇÃO DE CONDUTORES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66/04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03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Á PROVIDÊNCIAS COM REFERÊNCIA À COBRANÇA DE CONSUMO DE ENERGIA ELÉTRICA NA ZONA RURAL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75/04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0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PROÍBE A FABRICAÇÃO E O COMÉRCIO DE ARMAS DE BRINQUEDO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05/0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RLANDO PESSU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BENEMÉRITO DO ESTADO DO PARANÁ AO SENHOR WALDEMAR NICLEVICZ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RESOLUÇÃO Nº 018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PLOMA MULHER-CIDADÃ ZILDA ARNS, A SER CONFERIDO PELA ASSEMBLÉIA LEGISLATIVA D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2:35:00Z</dcterms:created>
  <dc:creator>DIRETORIA DE ASSISTÊNCIA AO PLENÁRIO</dc:creator>
  <dc:description/>
  <dc:language>en-US</dc:language>
  <cp:lastModifiedBy>ASSEMBLEIA LEGISLATIVA</cp:lastModifiedBy>
  <cp:lastPrinted>2005-02-21T17:01:00Z</cp:lastPrinted>
  <dcterms:modified xsi:type="dcterms:W3CDTF">2005-02-27T12:35:00Z</dcterms:modified>
  <cp:revision>2</cp:revision>
  <dc:subject/>
  <dc:title>ASSEMBLÉIA LEGISLATIVA DO ESTADO DO PARANÁ</dc:title>
</cp:coreProperties>
</file>