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1274176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40686410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27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7 DE NOV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firstLine="708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38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ALDIR PUGLIES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”CONTORNO PEDRO MARIOTO”, O CONTORNO SUL, LOCALIZADO NO MUNICÍPIO DE JAGUAPITÃ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42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CIANA RAFAGNIN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SENSIBILIZAR – ASSEN, COM SEDE E FORO NO MUNICÍPIO DE FRANCISCO BELTR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 Nº 2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APROVA O RESSARCIMENTO DAS DESPESAS DOS SENHORES DEPUTADOS, MÊS DE OUTUBRO DE 2008. RESOLUÇÃO Nº 003/2004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Nº 18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ÍBE QUE O GOVERNO DO ESTADO DO PARANÁ CONSTRUA OBRAS, BEM COMO LIBERE FINANCIAMENTO PARA TAL FIM, SOBRE MALHA FERROVIÁRIA INSTALADA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Nº 20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LUIZ NISHIMORI E CIDA BORGHETT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 RODOVIA “JOSÉ CARLOS DE CARLI”, O TRECHO DA ESTRADA ESTADUAL PR-454, QUE LIGA ASTORGA À JAGUAPITÃ, NUMA EXTENSÃO DE 21 KM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Nº 36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EDUARDO CHEID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“DIA DO RIO PARANAPANEMA”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Nº 40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BENEFICENTE AQUARELA, COM SEDE NO MUNICÍPIO DE CURITIBA, COMARCA DA REGIÃO METROPOLITANA DE CURITIBA FORO CENTRA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3ª DISCUSSÃO DO PROJETO DE LEI Nº 08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GAR BUEN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INSTALAÇÃO DE DETECTORES DE METAIS EM TERMINAIS RODOVIÁRIOS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sectPr>
      <w:type w:val="nextPage"/>
      <w:pgSz w:w="12240" w:h="18144"/>
      <w:pgMar w:left="1985" w:right="1418" w:gutter="0" w:header="0" w:top="2308" w:footer="0" w:bottom="122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44:00Z</dcterms:created>
  <dc:creator>ASSEMBLEIA LEGISLATIVA</dc:creator>
  <dc:description/>
  <dc:language>en-US</dc:language>
  <cp:lastModifiedBy>ASSEMBLEIA LEGISLATIVA</cp:lastModifiedBy>
  <dcterms:modified xsi:type="dcterms:W3CDTF">2008-11-17T13:56:00Z</dcterms:modified>
  <cp:revision>55</cp:revision>
  <dc:subject/>
  <dc:title>1º SESSÃO LEGISLATIVA DA 16ª LEGISLATURA</dc:title>
</cp:coreProperties>
</file>