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676286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3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27, DE 1988, QUE DISPÕE SOBRE O IMPOSTO SOBRE TRANSMISSÃO CAUSA MORTIS E DOAÇÃO DE QUAISQUER BENS OU DIREITOS – ITCM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RORÁVEL DA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CRESCENTA PARÁGRAFO 5º AO ARTIGO 36 DA LEI Nº 11580, DE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RORÁVEIS DA COMISSÃO DE FINANÇAS E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RORÁVEIS DA C.C.J., COMISSÃO DE FINANÇAS, COMISSÃO DE ESPORTES E COMISSÃO DE TURISM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0-29T20:05:00Z</dcterms:modified>
  <cp:revision>181</cp:revision>
  <dc:subject/>
  <dc:title>1º SESSÃO LEGISLATIVA DA 17ª LEGISLATURA</dc:title>
</cp:coreProperties>
</file>