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2006559983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DIA DO RECONHECIMENTO DO GENOCÍDIO ARMÊNIO, A SER COMEMORADO ANUALMENTE NO DIA 24 DE ABRI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CÍRCULO DE OR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DO PAST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5 DE MARÇO DE CADA ANO COMO SENDO O "DIA DO NASCITURO”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10 DE OUTUBRO COMO DIA ESTADUAL DOS MOTORISTAS CONDUTORES DE AMBULÂNC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4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ZOLINA DE LIMA GRUBER DE ESTUDOS E PRÁTICAS ESPIRITUAIS DE UMBANDA E CANDOMBLÉ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CONTRA A OBESIDADE INFANTI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A CONQUISTA DO VOTO FEMININO NO BRASIL NO CALENDÁRIO OFICIAL DO ESTADO, A SER COMEMORADO ANUALMENTE NO DIA 24 DE FEVEREI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A "FESTA DO PÊSSEGO", REALIZADA ANUALMENTE NO MÊS DE DEZEMBRO, NO MUNICÍPIO DE IRA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A JUVENTUDE, COMISSÃO DE ESPORTES E COMISSÃO DE SAÚD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ESO BRUTO MÁXIMO DO MATERIAL ESCOLAR DOS ALUNOS DE ESTABELECIMENTOS DE ENSINO PÚBLICO E PRIV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SAÚ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ADOLFO GARCIA O TRECHO DA RODOVIA PR 489 COMPREENDIDO ENTRE O TREVO DA RODOVIA PR 485 ATÉ O DISTRITO DE PORTO FIGU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MPLEMENTA O CONVÊNIO ICMS Nº 85/2011. QUE AUTORIZA A CONCESSÃO DE CRÉDITO OUTORGADO DE ICMS DESTINADO A ESTABELECIMENTOS QUE INVISTAM EM INFRAESTRUTURA NO TERRITÓRIO PARANAENSE, NÃO PODENDO EXCEDER, EM CADA ANO, A 5% DA PARTE ESTADUAL DA ARRECADAÇÃO ANUAL DO ICMS RELATIVA AO EXERCÍCIO IMEDIATAMENTE ANT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XTINGUE, CRIA E ALTERA A DENOMINAÇÃO DE CARGOS DE PROVIMENTO EM COMISSÃO, NA SECRETARIA DE ESTADO DA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62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9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QUE EXTINGUE O FUNDO DE FINANCIAMENTO PARA ÁGUA E ESGOTOS, O FUNDO DE TERRAS DO ESTADO, O FUNDO ESTADUAL DE DEFESA DOS INTERESSES DIFUSOS, O FUNDO ESTADUAL DE INVESTIMENTOS EM CRÉDITO PRODUTIVO POPULAR E O FUNDO DE CONSERVAÇÃO RODOVIÁRIA DO EST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DEFESA DOS DIREITOS DA CRIANÇA, DO ADOLESCENTE E DO IDOS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Nº 15.444/ 2007 (INSTITUI O DIA ESTADUAL DE COMBATE AO ABUSO SEXUAL E À EXPLORAÇÃO DE CRIANÇAS E ADOLESCENTES, NA DATA DE 18 DE MAI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EMPRESAS DE TECNOLOGIA DA INFORMAÇÃO - ASSESPRO REGIONAL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2-12-14T14:05:00Z</dcterms:modified>
  <cp:revision>814</cp:revision>
  <dc:subject/>
  <dc:title>1º SESSÃO LEGISLATIVA DA 17ª LEGISLATURA</dc:title>
</cp:coreProperties>
</file>