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5739053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69042228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MAI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 Nº 2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INSTITUTO MATHEUS EMMANUEL DE LONDRINA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 Nº 15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FEDERAÇÃO PARANAENSE DE PETECA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lang w:val="pt-PT"/>
        </w:rPr>
      </w:pPr>
      <w:r>
        <w:rPr>
          <w:color w:val="000000"/>
          <w:sz w:val="32"/>
          <w:lang w:val="pt-PT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07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IO RUSCH E PLAUTO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NCEDE TÍTULO DE CIDADÃO HONORÁRIO AO SENHOR JÉRÔME STOL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5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OS AMIGOS DA BIBLIOTECA PÚBLICA DO PARANÁ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5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INSTITUTO DE SAÚDE SÃO LUCAS DE PATO BRANCO, COM SEDE E FORO NO MUNICÍPIO DE PATO BRANC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6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 xml:space="preserve">DECLARA DE UTILIDADE PÚBLICA ASSOCIAÇÃO DOS AGRICULTORES SANTO ANTONIO DO PASSO GRANDE II DO MUNICÍPIO DE CANDÓI, COM SEDE EM CANDÓI E FORO EM GUARAPUAVA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DISCUSSÃO ÚNICA DA PROPOSIÇÃO Nº 519/07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VETO APOSTO AO PROJETO DE LEI Nº 780/07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/>
          <w:bCs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TERMINA QUE A UNIVERSIDADE ESTADUAL DO CENTRO OESTE (UNICENTRO), E A UNIVERSIDADE ESTADUAL DE PONTA GROSSA (UEPG) PROCEDAM OS REGISTROS DOS DIPLOMAS EXPEDIDOS PELA FACULDADE VIZINHANÇA VALE DO IGUAÇU – VIZIVALI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, CONSIDERANDO O VETO EM CONDIÇÕES DE SER APRECIADO PELO PLENÁRI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(VOTAÇÃO NOMINAL)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Ordem do Dia </cp:lastModifiedBy>
  <cp:lastPrinted>2008-04-09T10:51:00Z</cp:lastPrinted>
  <dcterms:modified xsi:type="dcterms:W3CDTF">2009-05-05T14:51:00Z</dcterms:modified>
  <cp:revision>10</cp:revision>
  <dc:subject/>
  <dc:title>1º SESSÃO LEGISLATIVA DA 16ª LEGISLATURA</dc:title>
</cp:coreProperties>
</file>