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53227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5989106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RESOLUÇÃO Nº 0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FUNCIONAMENTO DO PAINEL ELETRÔNICO NAS REUNIÕES PLENÁRIAS DA ASSEMBLÉIA LEGISLATIV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TOLEDANA DE HANDEBOL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DE PAIS E MESTRES - APM DO CENTRO MUNICIPAL DE EDUCAÇÃO INFANTIL MEU CANTINHO, COM SEDE E FORO NO MUNICÍPIO DE SANTA HELE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4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ONG LIBERDADE DE PENSAMENTO E AÇÃO PELA CIDADANIA – ONG LIPEAC, COM SEDE E FORO NO MUNICÍPIO DE SIQUEIRA CAMP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A CONSULTA AOS CONSELHOS MUNICIPAIS DOS DIREITOS DA CRIANÇA E DO ADOLESCENTE E CONSELHOS TUTELARES DOS MUNICÍPIOS, NO PROCESSO DE ELABORAÇÃO DE PROPOSTA ORÇAMENT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O CENTRO DE ESTUDOS, PESQUISA E ATENÇÃO A DROGAS E AIDS – CEPADA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3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PORTE DE ARMA DE FOGO AOS AGENTES PENITENCIÁRIOS ESTADUAIS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4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ENOMINAR “WALTER ALBERTO PECOITS” O HOSPITAL REGIONAL DO SUDOESTE LOCALIZADO NA CIDADE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4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DE MORADORES DO JARDIM ALVORADA, COM SEDE E FORO NO MUNICÍPIO E COMARC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4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ARTIGOS 90 E 91 DO REGIMENTO INTERNO DA ASSEMBLÉIA LEGISLATIVA DO ESTADO DO PARANÁ. (SERVIÇO PÚBLICO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36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21T13:36:00Z</dcterms:modified>
  <cp:revision>2</cp:revision>
  <dc:subject/>
  <dc:title>1º SESSÃO LEGISLATIVA DA 16ª LEGISLATURA</dc:title>
</cp:coreProperties>
</file>