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91913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565931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, NELSON JUSTUS E LUIZ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DE RECUPERAÇÃO DE CRÉDITOS PR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, COM PARECER FAVORÁVEL DA C.C.J. NA FORMA DE SUBEMEND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DL – CÂMARA DE DIRIGENTES LOGISTAS DE CAMPO MOURÃO, COM SEDE E FORO NO MUNICÍPIO DE CAMPO MOUR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ORADORES DO JARDIM SANTA LUZIA, COM SEDE E FORO NO MUNICÍPIO DE CAMPO LARG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MARINGAENSE DE VÔLEI DE PRAIA, COM SEDE E FORO NO MUNICÍPIO DE MARING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39/08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2 (DOIS) CARGOS DE JUIZ DE DIREITO SUBSTITUTO NA COMARCA DE FOZ DO IGUAÇÚ, ENTRÂNCIA FINAL, ALTERANDO A LEI ESTADUAL Nº 14.277, DE 30 DE DEZEMBRO DE 2.003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RIA O FUNDO DA JUSTIÇA, DO PODER JUDICIÁRIO DO ESTADO DO PARANÁ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2.216, DE 15 DE JULHO DE 1998, QUE TRATA DA CRIAÇÃO DO FUNDO DE REEQUIPAMENTO DO PODER JUDICIÁRIO – FUNREJU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COM EMENDA DE PLENÁRIO, COM PARECER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REESTRUTURAR OS ANEXOS VII E VIII, DA LEI Nº 15.843, DE 21/05/08, CONFORME ESPECIFICA E ADOTA OUTRAS PROVIDÊNCIAS. (QUADRO PRÓPRIO DO MAGISTÉRIO – QPM, QUADRO ÚNICO DE PESSOAL – QUP, DO PODER EXECUTIVO DO ESTADO DO PARANÁ E OS CONTRATADOS SOB REGIME ESPECIAL – CRÊS)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DISPOSITIVOS DAS LEIS 11.713, DE 07/05/97 E 14.825, DE 12/09/05. (PESSOAL DOCENTE, DOCENTE-TÉCNICO E ADMINISTRATIVO DAS INSTITUIÇÕES ESTADUAIS DO ENSINO SUPERIOR)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Ordem do Dia </cp:lastModifiedBy>
  <dcterms:modified xsi:type="dcterms:W3CDTF">2008-08-19T12:34:00Z</dcterms:modified>
  <cp:revision>17</cp:revision>
  <dc:subject/>
  <dc:title>1º SESSÃO LEGISLATIVA DA 16ª LEGISLATURA</dc:title>
</cp:coreProperties>
</file>