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0801668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1 DE AGOST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8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GÊNCIA DE DESENVOLVIMENTO DAS REGIÕES SUL E CENTRO SUL DO ESTADO DO PARANÁ, COM SEDE NO MUNICÍPIO DE RIO AZUL E FORO NO MUNICÍPIO DE REBOU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4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A SEMANA PARANAENSE DO ESPORTE, REALIZADA ANUALMENTE NA SEGUNDA QUINZENA DO MÊS DE FEVER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598, DE 8 DE JUNHO DE 1999,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780, DE 10 DE JULHO DE 1997,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0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351, DE 5 DE DEZEMBRO DE 2001, QUE DECLAROU ENTIDADE DE UTILIDADE PÚBLICA, DEVIDO ALTERAÇÃO NO NOME DA ENTIDAD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0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995, DE 27 DE JANEIRO DE 2003,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0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806, DE 24 DE MAIO DE 1994, QUE DECLAROU ENTIDADE DE UTILIDADE PÚBLICA, DEVIDO ALTERAÇÃO NO NOME DA ENTIDAD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0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505, DE 28 DE DEZEMBRO DE 1990,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0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611, DE 22 DE NOVEMBRO DE 2010, DE CONCESSÃO DE TÍTULO DE UTILIDADE PÚBLICA, DEVIDO A NECESSIDADE DE CORRE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0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797, DE 21 DE JUNHO DE 1976, QUE DECLAROU ENTIDADE DE UTILIDADE PÚBLICA, DEVIDO ALTERAÇÃO NO NOME DA ENTIDA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0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140, DE 11 DE MAIO DE 1979,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0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243, DE 24 DE OUTUBRO DE 1979,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0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144, DE 6 DE JULHO DE 2009,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0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649, DE 2 DE OUTUBRO DE 2007, QUE DECLAROU ENTIDADE DE UTILIDADE PÚBLICA, DEVIDO ALTERAÇÃO NO NOME DA ENTIDA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1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614, DE 5 DE JUNHO DE 1991,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1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797, DE 12 DE NOVEMBRO DE 1991,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1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3.195, DE 17 DE JULHO DE 1957,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1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5.466, DE 3 DE JANEIRO DE 1967,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1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260, DE 11 DE SETEMBRO DE 2006,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1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, JONAS GUIMARÃES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4.897, DE 7 DE AGOSTO DE 1964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5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ESTADUAL A ASSOCIAÇÃO DO CENTRO DE CULTURAS E SUSTENTABILIDADE DE QUEDAS DO IGUAÇU - COM SEDE E FORO NO MUNICÍPIO DE QUEDAS DO IGUAÇU - PR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4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VIADUTO CARLOS HUGO WOLF VON GRAFFEN O VIADUTO LOCALIZADO NA PR - 160, NO MUNICÍPIO DE TELÊMACO BORB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08-06T18:29:00Z</dcterms:modified>
  <cp:revision>1320</cp:revision>
  <dc:subject/>
  <dc:title>1º SESSÃO LEGISLATIVA DA 17ª LEGISLATURA</dc:title>
</cp:coreProperties>
</file>