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51614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5457566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2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DOS DIREITOS DOS POLICIAIS MILITARES ATIVOS, INATIVOS E PENSIONISTAS – AMAI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8. RESOLUÇÃO Nº 003/2004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 ASSEMBLÉIA LEGISLATIVA DO ESTADO DO PARANÁ, EXERCÍCIO DE 2007.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S APROVADAS EM SEGUNDA DISCUSSÃO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 HONORÁRIA DO ESTADO DO PARANÁ À EXCELENTÍSSIMA SENHORA DOUTORA ELLEN GRACIE NORTHFLEET, MINISTRA DO SUPREMO TRIBUNAL FEDE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SISALON – SISTEMA INTEGRADO DE SAÚDE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2T12:02:00Z</dcterms:modified>
  <cp:revision>40</cp:revision>
  <dc:subject/>
  <dc:title>1º SESSÃO LEGISLATIVA DA 16ª LEGISLATURA</dc:title>
</cp:coreProperties>
</file>