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411102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9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 OBRIGATORIEDADE DE INSTALAÇÃO DE ANTEPARO DE VIDRO ACIMA DOS BALCÕES DE "BUFFETS" EM RESTAURAN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5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CRITÉRIOS DE TRANSPARÊNCIA PARA COBRANÇA DE DÍVIDAS DOS CONSUMIDORES PARANAENS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3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HONORÁRIO AO SENHOR PASCHOAL PIRAGINE JÚNI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3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UGUSTINHO ZUCCH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COLÉGIO ESTADUAL ALGATE LICKFELD MAUS - ENSINO FUNDAMENTAL E MÉDIO, O COLÉGIO ESTADUAL DO GUARITUBA, LOCALIZADO NO MUNICÍPIO DE PIRAQUA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2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46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OS DISPOSITIVOS NA LEI Nº 17.142/2012, QUE ESTABELECE A POLÍTICA ESTADUAL DE APOIO AO COOPERATIV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 E COMISSÃO DE AGRICULTURA.</w:t>
      </w:r>
    </w:p>
    <w:p>
      <w:pPr>
        <w:pStyle w:val="Recuonormal"/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5/20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O IMÓVEL À ASSOCIAÇÃO MANTENEDORA DO ENSINO ALTERNATIVO, MANTENEDORA DA ESCOLA DE EDUCAÇÃO ESPECIAL ALTERNATI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18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O INSTITUTO EDUCACIONAL DOM BOSCO, COM SEDE E FORO NO MUNICÍPIO DE GUARAPUAVA,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35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BENEMÉRITO AO PADRE LUIZ ALBERTO KLEI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5/10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2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ADRIANÓPOL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3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VIATURA PARA ATENDER À POPULAÇÃO D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rFonts w:cs="Arial" w:ascii="Arial" w:hAnsi="Arial"/>
          <w:b w:val="false"/>
          <w:szCs w:val="32"/>
        </w:rPr>
        <w:t>SUGERE A IMPLANTAÇÃO DE CONDICIONADOR DE AR NAS SALAS DE AULA DAS ESCOLAS ESTADUAIS ONDE A TEMPERATURA ULTRAPASSE 32 GRAUS.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10-15T13:23:00Z</dcterms:modified>
  <cp:revision>720</cp:revision>
  <dc:subject/>
  <dc:title>1º SESSÃO LEGISLATIVA DA 17ª LEGISLATURA</dc:title>
</cp:coreProperties>
</file>