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7754710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JUNH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1</w:t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3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ESTADO DO PARANÁ A SEMANA DE VALORIZAÇÃO DAS PESSOAS PORTADORAS DE CÂNCER (NEOPLASIA MALIGNA), A SER CELEBRADA ANUALMENTE NA SEMANA QUE INCLUI O DIA 27 DE NOVEMBRO – DIA NACIONAL DE COMBATE AO CÂNCER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7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CONSCIENTIZAÇÃO, PREVENÇÃO E COMBATE A DIABETES, A SER REALIZADO NA SEMANA DE 09 A 18 DE NOVEMBR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28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9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NEFICENTE SÃO FRANCISCO DE ASSIS, COM SEDE E FORO N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9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NUN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PREFEITO GENTIL SCALCO O TRECHO DA PR 496 ENTRE OS MUNÍCIPIOS DE PÉROLA E ALTÔNI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5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VANDRO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CONCESSÃO DE TITULO DE UTILIDADE PÚBLICA AO INSTITUTO CULTURAL INGÁ, COM SEDE E FORO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1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5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PODER EXECUTIVO EFETUAR A CESSÃO DE USO DE IMÓVEL AO MUNICÍPIO DE PITANGUEIR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6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LAR SÃO VICENTE DE PAULO, COM SEDE NO MUNICÍPIO DE SANTANA DO ITARARÉ E FORO NO MUNICÍPIO DE WENCESLAU BRAZ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4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3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E RODAGEM, A EFETUAR DOAÇÃO DE IMÓVEL AO MUNICÍPIO DE PLANALT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5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UTO SILV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ESTADUAL À ASSOCIAÇÃO LIMA PROTETORA DOS ANIMAIS DE PATO BRANCO, COM SEDE E FORO NO MUNICÍPIO DE PATO BRAN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INSTITUTO DE SAÚDE DE AMPÉRE, COM SEDE E FORO NO MUNICÍPIO DE AMPÉR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15T21:36:00Z</dcterms:modified>
  <cp:revision>1481</cp:revision>
  <dc:subject/>
  <dc:title>1º SESSÃO LEGISLATIVA DA 17ª LEGISLATURA</dc:title>
</cp:coreProperties>
</file>