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27231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29700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ESTADUALIZAÇÃO DE VIA ASFÁLTICA QUE LIGA A BR 277 DE TATU JUPY A COMUNIDADE DE NOVA UNIÃO, TRECHO ASFÁLTICO QUE LIGA O MUNICÍPIO DE CÉU AZUL AO MUNICÍPIO DE SÃO PEDRO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ÇÃO SOCIAL SÃO MARCOS, COM SEDE E FORO NA CIDADE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3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A IMPLANTAR PROGRAMA DE ATENDIMENTO PSICOPEDAGÓGICO E SOCIAL NAS ESCOLAS DA REDE PÚBLICA DE ENSINO FUNDAMENTAL E MÉDIO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2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ESTADUAL DE FOMENTO E INCENTIVO AO ESPORTE AMADOR, OLÍMPICO E PARA-OLÍMP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DOM AGOSTINHO JOSÉ SART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0.233 DE 28 DE DEZEMBRO DE 1992, REDUZINDO E ISENTANDO OS VALORES DA TAXA AMBIENTAL, NO CADASTRAMENTO DO SISTEMA DE MANUTENÇÃO, RECUPERAÇÃO E PROTEÇÃO DA RESERVA FLORESTAL LEGAL E ÁREAS DE PRESERVAÇÃO PERMANENTE – SISLEG – IAP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2:43:00Z</dcterms:created>
  <dc:creator>DIRETORIA DE ASSISTÊNCIA AO PLENÁRIO</dc:creator>
  <dc:description/>
  <dc:language>en-US</dc:language>
  <cp:lastModifiedBy>Ordem do Dia </cp:lastModifiedBy>
  <cp:lastPrinted>2006-02-20T17:00:00Z</cp:lastPrinted>
  <dcterms:modified xsi:type="dcterms:W3CDTF">2006-03-08T12:44:00Z</dcterms:modified>
  <cp:revision>3</cp:revision>
  <dc:subject/>
  <dc:title>ASSEMBLÉIA LEGISLATIVA DO ESTADO DO PARANÁ</dc:title>
</cp:coreProperties>
</file>