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2765341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46023594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7 DE ABRIL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5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RIA NO ESTADO DO PARANÁ O PROGRAMA CASA DO MESTRE – PROGRAMA DE INCENTIVO À HABITAÇÃO PRÓPIA DOS PROFESSORES DA REDE PÚBLICA ESTADUAL DE ENSINO.</w:t>
      </w:r>
    </w:p>
    <w:p>
      <w:pPr>
        <w:pStyle w:val="Normal"/>
        <w:ind w:right="180" w:hanging="0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 DO PROJETO DE LEI Nº 33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COMUNITÁRIA DOS MORADORES DO BAIRRO TABOÃO, COM SEDE E FORO NO MUNICÍPIO DE CURIÚVA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0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3/08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EFETUAR A CESSÃO DE USO DO IMÓVEL PARA A PROVOPAR, NESTA CAPIT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5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, O GRUPO UNIÃO PELA VIDA – UMUARAMA, COM SEDE E FORO NA CIDADE DE UMUARAM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07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IVINA PROVIDÊNCIA, COM SEDE E FORO NO MUNICÍPIO DE NOVA ESPERANÇ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7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130/08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A LEI ESTADUAL Nº 14.277, DE 30 DE DEZEMBRO DE 2003, CÓDIGO DE ORGANIZAÇÃO E DIVISÃO JUDICIÁRIAS DO ESTADO DO PARANÁ – CODJ, NOS DISPOSITIVOS QUE ESPECIFICA E ADOTA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2:06:00Z</dcterms:created>
  <dc:creator>ASSEMBLEIA LEGISLATIVA</dc:creator>
  <dc:description/>
  <dc:language>en-US</dc:language>
  <cp:lastModifiedBy>ASSEMBLEIA LEGISLATIVA</cp:lastModifiedBy>
  <cp:lastPrinted>2007-11-06T10:11:00Z</cp:lastPrinted>
  <dcterms:modified xsi:type="dcterms:W3CDTF">2008-04-07T13:11:00Z</dcterms:modified>
  <cp:revision>74</cp:revision>
  <dc:subject/>
  <dc:title>1º SESSÃO LEGISLATIVA DA 16ª LEGISLATURA</dc:title>
</cp:coreProperties>
</file>