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6525687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4 DE JUNHO DE 2014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6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"DIA DO OBREIRO UNIVERSAL", A SER COMEMORADO ANUALMENTE NO TERCEIRO DOMINGO DO MÊS DE AGOSTO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, CANTORA MARA LIMA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3.351, DE 5 DE DEZEMBRO DE 2001, QUE DECLAROU ENTIDADE DE UTILIDADE PÚBLICA, DEVIDO ALTERAÇÃO NO NOME DA ENTIDADE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94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ANDRE BUENO, ANIBELLI NETO, PEDRO LUPION E TERCÍLIO TURINI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12.513, DE 25 DE JANEIRO DE 1999, QUE DECLAROU ENTIDADE DE UTILIDADE PÚBLICA, DEVIDO ALTERAÇÃO NO NOME DA ENTIDADE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72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18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O ARTIGO 2º DA LEI Nº 17.885, DE 19 DE DEZEMBRO DE 2013, QUE AUTORIZOU O PODER EXECUTIVO A EFETUAR DOAÇÃO DE IMÓVEL AO MUNICÍPIO DE FLORESTÓPOLIS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PARECERES FAVORÁVEIS DA C.C.J. E COMISSÃO DE OBRAS PÚBLICAS, TRANSPORTES E COMUNICAÇÃO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66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CLARA DE UTILIDADE A ASSOCIAÇÃO DE RECUPERAÇÃO DOS ALCOÓLICOS DE MAMBORÊ, COM SEDE E FORO NO MUNICÍPIO DE MAMBORÊ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190/14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25/2014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CRESCENTA INCISO XI AO ART. 6º DA LEI Nº 16.944, DE 10 DE NOVEMBRO DE 2011, QUE CRIOU O FUNDO DE SEGURANÇA PÚBLICA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6-03T20:03:00Z</dcterms:modified>
  <cp:revision>1287</cp:revision>
  <dc:subject/>
  <dc:title>1º SESSÃO LEGISLATIVA DA 17ª LEGISLATURA</dc:title>
</cp:coreProperties>
</file>